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ck Burner for Mac : 03-1489-028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ck Burner 2.6 or 3.1 : 22-9033-8680 or 22-9043-568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ckdrop v1.01+ for Win95/NT : name/Phrozen Crew 96 #/2179621116 or name/Byte Ripper #/273633956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cker v3.0 : name/MCVD [DE97] id/4339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ckup Exec Enterprise Edition : 0-5-343-0-000-6-03168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ckup Exec Enterprise Edition v6.1 for Windows NT : 0-5-425-5-000-0-01020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ckup Exec Enterprise Edition v7.01 for Novell Netware : 0-1-362-9-000-9-0101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llade v1.0 for windows : 200410046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ndwidth Buster 32 : name/Xerox's CompuTerror #/0R35425U6N17UDLY58C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nner 3 : 50723030032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rclock v4.1 : name/tHATDUDE #/ZVDTH-00W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tch It! 1.0 : 53060xxxxx (x=Any Cha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tch Converter : 130-0001302-265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BS Bowl v1.5 : name/Me #/1767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BS Bowl +v1.7 : name/4U! #/13452 or name/Me!#/1757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BS Bowl v1.7 : name/You! #/1968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BS Drag Racing v2.39 : sysop/4U! bbs/G.!.$ #/HP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ame and Whiteside BW-connect NFS for WindowsNT : 015-00534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Hierarchic 3.0.x : 2572311E 'Anonymous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stCrypt NP Driver 4.11 (3.0) : BC-3304-8050-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stCrypt NP v4.06 : name/Cosmo Cramer 1997 organi/Vandelay Industry #/BC-335B-FCF0-F8F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stWeb v1.0 for Windows : 010001001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tter Writer 1.0.1 : BW911213183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GFax +v1.55 for DOS and OS/2 : name/NoBoDy! #/1234567nr/D891A3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Gfax v1.30 : name/Me #/201258 pop/DFCA99E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icycle v1.3 bike 'alog on disk : WWUXPQVY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inuscan 1.0 : 16849 #1/QRBs2LBUeY4 #2/vUEpAVINq8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itcom v5.4c : A27111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itFax Professional v3.02 for Windows : 1 510490293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itFax v3.09c : A24825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itfax/SR v4.06g and Bitcom v5.6d : A00684463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itfax/SR v4.06h and Bitcom v5.6d : 120042001559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itfax Pro v3.02 (Win3) : 1 510490293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itWare Fax/Data v3.24 by Cheyenne for Windows95: 090002008352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itWare Fax/Data v3.30 for DOS and Windows : 160001109603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ackboard : name/Me bbs/ABC key/?G49(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ack Night 1.0.3 : 0000000D1FF113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ack Widow v2.0 : name/CORE/DrRhui #/986677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ack Widow v3.2.2 : name/lxcore97 #/829-4132/58-1671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ade Runner (Win3) : KD921A1000763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astermaster v6.x : (add to .BAT) SET SBMASTER=798-324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ocks Door v1.00 : bbsname/G.!.$ bbsphone/031000000 name/Me! #/4836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ueLine E-Z Invoice v1.2 Win95 : 0006492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ue Print 5.0.2 : 2500-0000906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uewave v2.12 for DOS : name/Me #/7738431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uewave v2.30 (DOS) : name/BLaCK SQuaDRoN #/XB48ALB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uewave v2.30 (386) : name/BLaCK SQuaDRoN #/CMKA94C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uewave v2.30 (OS2) : name/BLaCK SQuaDRoN #/XG7691C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uewave v2.31b for DOS : name/4U! #/6LJGAJ2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uewave Mail Door v3.2x : name/Me! name mail packet/Bwave #/1491718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dy Works 3.0 : Q2447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lo CD-version : 7000465510-LN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nus Wheel Slots 95 v1.1 : 25277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okie Bookworm: All stories : 1-900-903-266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okMaker IPF Authoring Tool (OS/2) : 54973265548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okMark Manager v2.1 : name/MCVD 1997 #/3914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okMarx v1.04.000 : name/MCVD 1997 #/BW-93111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ot commander v1.27 : R302582-TTH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ot'R v2.11 : name/"Your own" #/RH-004001-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ot'R v2.1x : name/TwinHead #/EWG58RN5QH3D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ot'R v2.17 : name/TwinHead #/BOOTR-14306-0004-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ris Filters 1.0 : 8F002G-03B8M09-123D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rland C++ v2.0 for OS/2 : BCP1420WW1018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rland C++ v3.1 : #/IA973a10267379 par/14LB-TCP0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rland Office v2.0 for Windows : IA332A100469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und Checker v4,2 for Windows 95 : 3250-6991D7-5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eakThru for Windows : 01790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idge manager v0.33 for Windows : 373-0111-0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ight Work LAN center inventory : #/LAI-100-11522 pass/P18-QXA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oadway : name/JuNiOr #/08Z10Y43VPRAWN3Y74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romanager PRO v3.1 : 0E011884720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siness Work for Win v7.2 : reg#/LE-154540 #/70W2349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siness Cards v3.20 for Win : name/TwinHead com/United CrackingForce #/6240469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siness Cards v3.24 for Windows : name/ED!SONcom/[Ucf/Xf] #/0205453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siness Vision II Delta v2.13 for DOS : 7416-1775-133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siness Works Accounting v8.0 : 80-3249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y Design for WordPerfect for Windows : W20FE0631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y Design v2.0 : 63704036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y Design (WordPerfect) : W20FE0631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yeLines : Name/LordByte in 1996 #/32454621654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yte Catcher v1.03 : 9843785627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