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B.S.O v2.6 :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 Clipper v5.30 build 32x : #/085511-732209 name/bitmiXer comp/THH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 Simply accounting v3.0a for Win : 1021602-525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 Simply accounting v4.0b for Win : 1020602-2127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 Visual Object v1.0 for Windows : 1062301-968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-Clipper for DOS : FCD1010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-Clipper Toolkit for Windows : FTK2010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-Clipper v2.0 for Windows : FCW2011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-Clipper v5.3 for Windows : 1055110-230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-Dbfast 2.0 for Win, OS/2 : 026220D30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-Realizer 2.0 for Win, OS/2 : 1064100-20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ble Management Systems v2.01 for Windows : CMS94DA00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het for Mac : CM0000045VPM or CM0000567V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d Easy Electrical Symbols for AutoCad LT : 11301-001403-0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ere Image Assistant : 3304B-D00-999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ere Pagekeeper v2.01 : sn/3254A-C00-019114 pn/872-1052-011Rev 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kewalk Pro Audio v5.0 : PCI123456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kewalk Professional v2.01 : 209038-CPW-2.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Works 1.4.x (mac) : 0000000416 'Anonymous' To register: bring up the about box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ndar Maker 4.1 : 2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ndar v3.0 enterprises : #/61001234 key/1917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ra wordscan v3.0 : BB3921343 or BB3123456or BB34501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ra wordscan v3.1 for Windows : HP31023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igari true space v1.1 for Windows : 3 10 0010261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ypso v2.1 : 3Z9FQBZ9SERUR6D4Z5L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ypso v2.2 : 3M9B79VKVK5L7N6SYUB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era Man 2.0 : CMSV03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di v1.31 : name/Floppy of RealLife #/000000ff559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tax for '95 v1.0 for Windows : 134-950128-03740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vas 3.5.2 for Mac : 30017007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vas 5.0b2 : 15654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vas for Windows : 50354304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vas v3.52 for Windows : 4851108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ptain Kirk v2.00 : name/MarQuiS De SoiR+e #/CK2-L7R:IYD:KM1:LL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bon Copy for Mac : 100003660 or 1000036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bon Copy Plus v6.0 for Windows : 105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bon Copy v2.5 for Windows : 150031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bon Copy v3.0 for Windows : W301047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bon Copy v6.0 for Windows : 215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bon Copy v6.0 Guest and Utils for Windows :7608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bon Copy v6.0 Host for Windows : 8053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dshop plus for Windows : 07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 95 : 295718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disk +v9.00 : name/Maroon #/G445000Q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disk v7.xx : (AUTOEXEC.BAT) SET CATDISK=XYZZ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disk v8.x : name/Maroon code/G445000Q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Disk v9.00 : name/Maroon  #/G445000Q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Finder 1.5.5 : un/shadow fax#/109176985 or 235642596 or 2359836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z, Your Computer Pet : 1287-6097-32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z : 5467-2039-98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C Mail 2.01 for DOS : 19344 030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C Mail v1.11 for Windows : 19342 0303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C Mail v4.0 for DOS : 19340 0303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CGREP V96.7.25 : First name/tHATDUDE Last name/PC'96  Comp/Cracker Reg Number/CYBERGRE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Copy 1.0 : C.0121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Directory 1.0 for Mac : 0400-5678-9012-52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Directory 1.0.x : 0400-4880-7344-07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Namer 2.0.x : 0027001335 'Anonymou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/Spectrum Pro Ver2.0 : 510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/Spectrum Pro Ver3.0 : 510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Gen v4.1 for Windows : GEN-W-9507-0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Quick cache v1.10 : NAME/**** KEY/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Quick cache v1.11 : name/Nope key/0D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Quick Cache +v1.20 : name/XXX key/1209 or name/THE_GUARDIAN_ANGEL key/4E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Quick Cache +v1.20 : name/TELLERBOP key/5AAB or name/SOMEBODY key/C8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Quick Cache v1.30 : name/Me key/DF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Quick Share v1.0 for Windows : 1021-0656-3338-41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ROM update v0.3 beta : (edit CDROM.REG) name/Mebbs/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Wizard v3.10 : first name/MaC initial/uCF last name/Thunderbyte key/20517 #/123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Work v2.10.0579 : name/MCVD 1997 #/1111111111111111 password/HILHLRGIVGZQALQ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Write v1.1 for Windows : 1110100659956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Player v1.31 : VW926AR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Player v3.xx : name/THE RiDDLER [E0D/P0W] #/79F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 Tiles 1.0 : 1003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GI Star Pro v3.1 : CPXXXX-US173-JK1N1-XXXXX-32076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NFS v4.5 : #/34768840199594I3 key/2FA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NFS morpher v4.01 : #/34649640121147S3 key/D7D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NFS v3.14 for Windows : 3433223117197P3 C4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v4.x : #/34059131041712 S3 key/A2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NFS v4.5 : 34768840199594I3 2FA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v4.5 for Windows95 : #/34866345049070I3 key/464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NFS v5.0 NetManage for Windows NT : #/34933445047297S3 key/B72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at master (all versions) : Make a empty file"A FOREST.SI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List by Touchstone : D2-0025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It v4.0 and v5.0 : 000-2370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It Analyst v1.0 for Windows : A4-1370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It Diagnostic Kit v4.0 CD : D3-1100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PRO (analyst) for Windows : A7-1001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PRO analyst v1.0 for Windows : A7-1001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PRO sysinfo v1.0 : A1-0017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PRO v1.04 for Windows : A3-0624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PRO v1.06 or 4.0+ /Windows : A4-1157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v4.0+ : A7-1001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m Draw Plus 3.0 : #/40770 code/CQXWP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rry Delight Video Slots v4.5 : 3162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yenne Backup for Windows95 : 20456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yenne Bitware v3.30u for Windows : 16000108234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cago beta build 177 : betaside id/101907 pw/999670C9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nese Adobe Page Maker v5.0c : 03-50C8-1000943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nese DBase v5 for Windows : TA921A100587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nese ET v5.0 for Windows : 622563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nese MS Plus for Chinese Windows 95 : CD-KEY/411-02529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nese Office v7.0 for Chinese Windows 95 : CD-KEY/411-02528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nese Star v2.0 Plus for Windows 95 : CSTAR20S00-5000165 or CSTAR20S00-60014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nese Windows 95 : 975-4769754 or 422-2272456 or 26495-OEM-0004791-538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Writer v4.1 for DOS : C42243-ENWNU9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omassage 2.0 : CH1-15003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CS v2.01 for OS/2 multi user : UN747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CS v2.01 for OS/2 single user : UN748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DMan v1.28 : name/PrOmetheus Tel No/555-000-9999 #/?421253GK@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ndi v2.0 (NDIS-2 driver) : (CINDI 555000D20000 cindi.ini) #/555000D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neMac 1.1.1 : CFD101C32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nepak Toolkit : 1\15:90.99014:2756968448A45421:N/0 or 1\15:90.99014:2558263296987C21:N/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rcSolver v1.0 : name/Registered User #/01ak4Z6DYZYk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PA (Common ISDN PAcket driver) : (CIPA 562200000000 [0x??] CIPA.INI) #/5622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Trix Multi-User Link : 911260001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on +n1.002 for Windows : 4074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on for Windows v2.0 : 721266-JB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on v1.5 for Windows : 40734X or 40735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 Easy Business Card Maker for Windows :00058667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 Emailer 1.0 : f804977886.32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 File Maker Pro Deluxe 2.1 for Win95 : 0006063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 Impact 1.0.x : 0003116155 or 00031194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 Impact v2.0 for Win3.1 and Win95 : 00060558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 Organizer 1.0v2 : Enter any number with 6 or more dig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Works for Mac : 1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Works v4.0 for Windows95 : 011-245578-1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SP 97 v2.1.2 : name/-= +JUANDA =- #/415834-110838A-=--35383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sweep v1.0 for Windows : 115-25C-226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sweep v1.02 for Windows : 000-15C-727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sweep v2.0 for Windows : 001-16C-267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sweep v2.03 for Windows : 123-26C-134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sweep v3.0 for Windows : 000-16C-000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sweep 95 : 004-16C-68867 or 001-16C-267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Up v1.1 for Win95 : name/Tailgunner [pc97] #/2648029040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ette of the Sausage software 1/2 : user name/Compu Terror company name/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ette of the Sausage software 2/2 : Expiry Date/(Leave Blank) registration key/050YPQE8YLARYLH2JW6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ette of the Sausage software (2) : User Name/Martin Karlsson  #/0N32YYVM6VRMHB23E5P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ent Biller v2.5 for Windows95 : 197353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nical Pharmacology v1.2 for Windows : 60155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nical pharmacy for Windows : 9412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4Win Database Server v1.01 : DDS1010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folio 1.2 for Mac : 123112041345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folio 1.5.1 : 15020911132470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mate : name/PrOmetheus [Db0/BS96] #:F01130426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mate v4.0 : name/CLIPMATE #/FFF020119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mate v4.26 : name/Alex lee #/FFF159453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per v5.01a : CDX 2323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per v5.3+ : name/MarQuiS De Soire comp/UCF#/085511-4321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ck Talk 16 4.0 : name/ThE STaRDoGG CHaMPioN [PC] #/4710-4314-7636-8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ckTick v2.1.4 : name/MCVD 1997 #/9616960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ne Master v2.19 : name/Saltine [PC] #/056B8BA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ne Master v2.19 : name/Jan Klaassen #/056B8BA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r v1.7 : name/-= +JUANDA =-  #/5223466257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 up host/remote v6.0 for Windows : 31B57D-1121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up v5.0 for Windows : IBB463-8528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ysBar v1.08b : name/Crack da WareZ #/BMBKEJANE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 Viewer v3.10 : 44718494P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-Textfind v2.5 : name/TwinHead [TWH/BDC] bbs/Blue DevilsCourier #/3774620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-TextFind v2.5 for DoS : name/TwinHead [TWH/BDC]#/3771977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-Viewer v3.10 : 44718494P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ed 1.08b : name/Crack da WareZ #/BMBKEJANE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P QWK-reader v1.42 for Windows : name/The GuaRDiaN aNGeL #/33333 key/770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P QWK-reader v1.42 for Windows : name/Me! #/33333 key/683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PQwk v1.42 : Name/tHATDUDE! Reg/66666666 Key/-272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/Session Remote v7.0 for DOS, Win3.1/95 : 46290017865or 862900204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/Session v5.0 Host : TT1223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/Session v6.1 : TT122337 or T5006008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&amp; Coach Pro : 1552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age : 06-1748-14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age for Mac : 06-1405-62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 Fast v1.0 for Windows95 : CF01046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 Hunt v1.0 : name/(anything you like) #/015531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 Minder 5.5 for Mac : 1888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 Studio for Mac : CS113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 view v3.10 : name/Twinhead [TWH/BDC] #/3788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 View v3.20 : s/n: 147250  name: MaRo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ado TapeBackup v2.5 for Windows : 80-0151-2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It 2.0 for Mac : CI20A-xx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t/CG 2.3 for Mac : 220011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 net mail v2.50 for Windows : 19211134581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ndLine95 : name/ED!SON '96 #/9013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ent : 18978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unicate Lite 1.0.1 for Mac : 80286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unicate v8.0 : 5007030614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unique v2.20 : name1/You! name2/G.!.$#/??8BBE22E3???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el PE : ASYM102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e program deleter v1.4 for win : 7286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e Writers Toolkit : WT511918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pic v1.29b17 : name/Me phone/999999 #/BBWKBBVEP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pic v1.32+ : name/tHATDUDE phone/765-4321 #/HX6TCFZB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pic 32 v1.61 : name/Hans Stjernfeldt phone/794-0545 #/RF7CGYBB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uter Works for Windows : F168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 and Notify v1.2 : name/MCVD [ZIPWAREZ]#/e109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z v1.20+ : #/29944150 name/-- + TwinHead [TWH/BDC] + --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Diz v1.20b : #/29944150 name/TwinHead [TWH/BDC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erence Room 1.x : 1A5F-356E-860F-08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erence Room v1.1 : 1154-1154-2154-11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lict Catcher 3.0.x for Mac : CC3-001-849-8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nect+SMTP Gateway for Novell : 000007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 v2.0 online dictionary Win : 04.4101.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undrum Red v1.0 : name/LOMAX [DSI] #/122143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ions plus for Windows : 904954-25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ions plus v2.0 for Windows : 11111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ions plus v2.53 for Windows : 983798-03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: name/Uridul #/XZFZTRV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96 : name/DiGe #/HZVDWZG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96 : name: NosyFred #/FRJRMJ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v1.50 for Windows : name/You! #/BMJZCP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v1.51 for Windows : name/COOL MAN #/XJMIN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v1.52 Full for Windows : name/tHE riDDLER [uCF] #/CMFRQEN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v1.52 Lite for Windows : name/tHE riDDLER [uCF] #/NTCSJCL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for Windows95 : name/Andre Lagua #/TNDTMEW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HTML Editor : name/You21 #/BMJZCP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Wave Editor v1.52 : name/tHATDUDE! Reg/VLLTICV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Click and Create for Windows95 : CNC-095U3657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Draw v4.0 for Windows : CD4-114-654454 orCD4-114-6474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Draw v5.0 for Windows : CD5-050-216533 orCD5-123-4567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Draw v5.0 Rev.E2 for Windows : CD5-050-1180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Draw v6.0 For Win95 : CD6-2354-3963-46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Draw v6.0 : 1773-8307-4234 or 4480-1415-51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Draw v7.0 : DR7-683219552-7-8 or DR7-02W1371484 or DR7S6511503L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Draw v7.0 (Italian version) : dr7 - 5259r60xxx (3 casual numb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flow v2.0 for Windows : SW-Q023-CF-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Gallery v2.0 for Windows : CG2-020-1234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Photopaint v5.0+ for Windows : PP5-2522-97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Ventura 5 for Windows : CD5-123-4567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Wordperfect Office 7 : WP7-8Q457779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flow v2.0 for Windows : CF2-123-4567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stream dedicated Server v1.0 : CBA 00094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untdown Screensaver v1.2 : name/LOMAX [DSI] #/0616-8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U Monitor plus v2.30 for OS/2 v2.1 : CPUP-V230-5120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ACKING fORCE : 100-296923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-It for Mac : CRM93015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-It for Windows : IFSD-CI1.0-1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ive Partner 1.0 for Mac : 2B044-D29F-255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ive Webphone V2.0 : 78761rnsbbx4v1c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ss Communications v2.1 : 011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graphics flying fonts for Win : RB10-0140-1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Star v1.0 for Windows : 4690289681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SE 3310 HTML Validator v2.50 : name/LOMAX [DSI] #/V87mMQZOWWV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SE HTML Validator v2.50 : name/-= +ALI-BABA =- #/Sn558VM6B9B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-See-Me : SCNE-011Y-04GN-20C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-SeeMe v2.0 for Windows95 : DCNE-0110-0ML4-KJC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-SeeMe v2.02 32-bit for Windows95 : SCNE-O11B-OCSM-A3C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neiForm OCR v1.20 for Windows : 230494CLC31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uneiForm OCR v1.22 for Windows : CRE075122-N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</w:rPr>
        <w:t>`</w:t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