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386 Max v7.0                          : 240-104343 or 40090206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Runtime 2.01                       : T-3020925060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Compiler 2.3 (mac)                 : 209961699228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Developer 3.2 (mac)                : 348685205545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Developer 3.0.1 (mac)              : 348685205545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Insider 2.0.1 (mac)                : 11306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Online Help 3.0.5 (mac)            : 123456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 Write 2.1 (mac)                    : SN#522691 Card#P.0400292204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DOS v5.00                            : #/111209 code/8VS2PGC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th dimension 2.0.11                  : D-2052006072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4th Right                             : V-30229052727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5pm Term (mac)                        : AICDBP-HHIJLD-FPTAJF-IBHBI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8 Ball Deluxe (mac)                   : ZJLFDN5TMA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aron 1.1.3 (mac)                     : Keep the Return key pressed during the computer boot up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C Flowcharter v3.0 for Windows      : 0601001053909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C Toolkit v1.0 for Windows          : 011031589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C Toolkit v1.1 for Windows          : 10010011031589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utFace 1.3 (mac)                   : 10224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bove disk+ v4.0a                     : 5068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nt for Windows                    : 04280735890227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nt v2.0 final beta for Windows    : 123 456 789 000 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PAC Simply Acounting v2.0a Windows : 1021602-480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lerated-X 2.1 (Linux/BSD)         : 1129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lerator (mac)                     : A300-11114-CP4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ess PC 3.0 (mac)                   : 0120 0000 0253 0278 0120 0000 4589 11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ountant Inc. Pro (mac)             : 182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cutext 2.0 (mac)                    : 109000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Dsee v1.25b4                        : name/Kermu #/20670387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Dsee All Beta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" w:cs="Times New Roman" w:ascii="Times New Roman" w:hAnsi="Times New Roman"/>
        </w:rPr>
        <w:t>Beta 6-10                            : Code: +tHE riDDLER [uCF] 2131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Dsee 1.3                            : un/tHATDUDE! #/94176473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CDsee 95 b2-b9                       : name/letis #/+tHE riDDLER[uCF]21311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robat 2.0 (mac)                     : ANW200U3010000-3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robat Exchange 2.0 (mac)            : MVW200R3100411-6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ction workflow analyst for Windows   : AA200013001W10018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daptec EZ-SCSI v3.03 DOS/Win         : 492848-0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epth for Windows                   : AW-100-1-2716-529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dDepth 2.0 (mac)                    : AD-200-1-6501-549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distiler v1.0 for Win   : DEE100R3001172-010-4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reader v1.0 for Windows : ARW100R3100000-500-57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reader v1.2 for Windows : ARM100R3100034-100-3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v1.0 for windows        : ARW100R3100230-8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Acrobat v2.0 for Windows        : WVW200R3100221-3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Illustrator v4.0 for Windows    : ABW400R3101335-7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Illustrator v4.01 for Windows   : ABE400R3001625-8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agemaker 5.0                   : 03-5025-3032246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                      : PCA 100000100-9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v2.5 for Windows      : PWW250R3000000-8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v2.5.1 for Windows    : PWW250R3104501-6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v3.0 for Windows      : PWW300R3000011-9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v4.0 for Windows      : PWW250R3107069-3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hotoshop v4.0 Beta Key         : f17479d251e51aa7d1d3eb7bfd7f3de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remiere v1.0 for Windows       : MBW100X3100970-3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remiere v1.1 for Windows       : MBW100D3100371-5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remiere v4.0 for Windows       : MBW400R1109394-2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Premiere 4.2                    : MBW100J3100384-4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Streamline v3.0 for Windows     : SBW3001110706-2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Streamline v3.01 for Windows    : SBW300S1100640-1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dobe wild type                       : FHW251R3100337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v3.0 for Windows           : AD3-00670-66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3.0b (mac)                 : ADM-00670-66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Disney (mac)               : DIS-00670-66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Loony Tunes (mac)          : ZQA-35600-25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Marvel (mac)               : EAM-30306-97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cream Saver (mac)         : SSM-75689-89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impsons (mac)             : ZQM-65187-46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tar Trek (mac)            : EAM-30306-97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tar Trek Posters (mac)    : SPM-90213-67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Star Trek:TNG (mac)        : ZQM-35600-25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Totally Twisted (mac)      : TTT-00670-66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X-Men (mac)                : ZQM-65187-46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Dark 95                         : ADC-32659-70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fter Effects 3.0 (mac)               : EMW00000000001-3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cy database v1.12c for Windows    : ADW001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t .99g                            : 6CZCYPMK-VYB3974P-91V7SCT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entDA 2.1.3 (mac)                   : 1791050WH6W8375-H4U18UKR-DJXS6GMF-D1H7ZF2V-EJ5CX4D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gfa Fotoflow                         : 410210021-0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addin Desktop Tools 1.0.1 (mac)     : ADTB-778-01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arming Events (mac)                 : 34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Freehand v4.0 for Windows       : 05-4002-2025584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Freehand v5.0 for Windows       : 10350-0276-0089-839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Gallery effect v1.5 for Windows : 36-1500-0400492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Persuasion v2.1a for Windows    : 09-2101-2006131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Persuasion v3.0b for Windows    : 09-3003-2028491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Photostyler v2.0 for Windows    : 15-2000-0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Photostyler v2.0a for Windows   : 15-0208-2025709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 Photostyler v2.0SE for Windows  : 15-0201-2016328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/Adobe Pagemaker v4.0            : 02-3008-0000364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/Adobe Pagemaker ENG v5.0 for Win: 03-4005-2001365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dus/Adobe Pagemaker NL v5.0 for Win : 02-50C8-1000943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fix v4.16                          : name/Me #/A4009F0F2AC0ZB60A9EB2E4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Lright Utilities 1.0 (mac)          : 10264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Almanac 3.5c for Win95/NT             : name/Crack da WareZ #/A1052039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pha five home/business ed. v1.0 Win : Z50HBEV1-10191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soft Power Pack (mac)               : PS001604(00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amira composer v1.1 PRO            : 644 043 060 00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os system diagnostic v1.0SO        : DIAG7K_9K000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ltos system ECU setup v1.1SO         : A_ECU002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 Workflow v3.1                      : 0011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 online v1.0 for Windows       : #/69-2815-4880 pw/LARKED-MASS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 online v1.15 for Windows      : #/48-5004-6750 pw/AMBLED-AN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 online v2.0 for Windows       : #/79-0519-3782 pw/SWIMS-TAGG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 online v2.5 beta 4            : #/10-5932-0206 pw/GOBLET-MEDIA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merican Heritage Dictionary 3.0 (mac): A9-D0010M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imation Stand 2.0.2 (mac)           : 2020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imation Works (mac)                 : 4548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sipaint v2.1                        : name/DIR&amp;MIR #/12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ubis 2.54 (mac)                     : 96111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nyview v1.00a for Windows            : AVR-100-42019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-Doc Linker (mac)                  : 817GrGn5jkfh78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e media tool v1.2 for Windows     : AMT00-00000-215507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leShare File Server 4.x (mac)      : U-341-UFD-170-QEC-381-HUJ-185-IOI-3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pproach v3.0 for Windows             : 1F00028-011043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serve v5.01 for Windows (10 users) : 10AS 11636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csolo v3.02 for Windows             : EVSO 12314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J v2.41                             : name/XXX #/123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mor Alley 1.1 (mac)                 : EXC53R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range-It 1.0.2 (mac)                : ARM93005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rt Mixer 1.6 (mac)                   : 9208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ound v1.5 for Windows              : 30316206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ound v2.0 for Windows              : 30445073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ound (mac)                         : 30044003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tro World for Windows               : name/Crack da WareZ #/@JTJ66BHN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ymetrix 3D F/X for Windows          : 2011-0097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symetrix multimedia toolbook v3.0    : 0740-0023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tticus Vista 1.0 (mac)               : 1261000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ware PRO v2.0 for Windows       : 8205-2072-30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ware PRO v2.01 for Windows      : 8217-4072-00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horware Pro 3.0 (mac)              : 20030-0979-1236-5638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cad lite for Windows              : 167-100019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CAD R12 (all?)                    : 110-106382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nimator PRO                 : 4930-P4-PH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nimator PRO v1.0            : 01603-010203-25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nimator PRO v3.05           : 655-100000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utocad data extension       : 130-100832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utocad lite for Windows     : 167-100019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utocad v.R12                : 110-100616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Autocad v13.0 for Windows    : 70FEE2F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Designer learning resources  : 07301-010203-45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Designer new fund. tools     : 07300-010203-33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desk Designer training guide      : 07300-010203-30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nager v1.1 for Windows          : 0014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p PRO v1.06 for Windows         : 20280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ap v1.0 for Windows              : W 123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menu v1.0 for kids                : 501G4-UHPMH-PCG53-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scribe v2.5                       : bbs/ABC #/58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sketch v2.0 for Windows           : 123-123456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sketch v2.10 beta for Windows     : 190-000284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sketch v2.x for Windows           : 190-000284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vision v2.0 for Windows           : 5B35AE2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winnet v1.3 for Windows           : AWN348CASLT1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utowinnet v1.4 for Windows           : AWN348INWUA1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VM-ISDN-IBTX v3.0                    : 2001507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xis Game Cheater 1.0.1 (mac)         : GC100/30728/02381Q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xMan v2.21                           : name:TheBrabo s/n:246-713-5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AXS OnLine Reader 1.0.3 (mac)         : TNJFD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ckBurner (mac)                      : 03-1489-02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llade v1.0 for windows              : 20041004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nner 3                              : 5072303003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r Code Pro UPC 1.0 (mac)            : 230,780,677,334,210 (# of bar codes used in the U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atch It! 1.0                         : 53060TOA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BS Bowl v1.5                         : name/Me #/176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etterWriter 1.0.1 (mac)              : BW91121318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Gfax v1.30                           : name/Me #/201258 pop/DFCA99E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cycle v1.3 bike 'alog on disk       : WWUXPQVY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g Thesaurus (mac)                   : AxxxxBC (x=any numb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com v5.4c                          : A2711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fax v3.09c                         : A2482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itfax/SR v4.06g and Bitcom v5.6d     : A0068446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board                            : name/Me bbs/ABC key/?G49(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ck Night 1.0.3 (mac)               : 0000000D1FF113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astermaster v6.x                    : (add to .BAT) SET SBMASTER=798-3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Print 4.0 (mac)                   : 240*-0008064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luewave v2.12                        : name/Me #/773843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dy Works 3.0 (mac)                  : Q2447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lo CD-version                       : 7000465510-LN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kie Bookworm: All stories          : 1-900-903-26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kmark Converter v2.6               : name:TheBrabo  s/n:1bqo9a03a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t commander v1.27                  : R302582-TTH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ot'R v2.11                          : name/"Your own" #/RH-004001-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is Filters 1.0 (mac)               : 8F002G-03B8M09-123D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land C++ v2.0 for OS/2             : BCP1420WW101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orland Office v2.0 for Windows       : IA332A100469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ridge manager v0.33 for Windows      : 373-0111-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romanager PRO v3.1                  : 0E011884720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Butler (mac)                          : 15602168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.B.S.O v2.6                          : SYSTE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 Simply accounting v3.0a for Win    : 1021602-525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 Simply accounting v4.0b for Win    : 1020602-2127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chet (mac)                          : CM0000045VP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cWorks 1.4.x (mac)                 : 0000000416 'Anonymous' To register: bring up the about box, then hold down the option key and click the 'Registerä' button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ndar v3.0 enterprises             : #/61001234 key/1917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ndar Maker 4.1 (mac)              : 2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ra wordscan v3.0                  : BB39213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era wordscan v3.1 for Windows      : HP31023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ligari true space v1.1 for Windows  : 3 10 001 0261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meraMan 2.0 (mac)                   : CMSV03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tax for '95 v1.0 for Windows       : 134-950128-03740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vas 3.5.2 (mac)                    : 30017007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vas for Windows                    : 50354304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nvas v3.52 for Windows              : 48511084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bon Copy (mac)                     : 1000036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rdshop plus for Windows             : 07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disk v7.xx                         : (AUTOEXEC.BAT) SET CATDISK=XYZZ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disk v8.x                          : name/Maroon code/G445000QI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atFinder 1.5.5 (mac)                 : un: shadow fax  serial: 1091769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 Directory 1.0 (mac)                : 0400-5678-9012-52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Quick cache v1.10                  : NAME/**** KEY/**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Quick cache v1.11                  : name/Me key/DF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-ROM update v0.3 beta               : (CDROM.REG) name/Me bbs/X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D Spectrum Pro v2.1                  : 510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E Tiles 1.0 (mac)                    : 1003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eleon NFS morpher v4.01           : 34649640121147 S3,D7D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eleon NFS v3.14 for Windows       : 3433223117197 P3 C4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eleon v4.x                        : #/34059131041712 S3 key/A2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ameleon NFS v4.5                    : 34768840199594I3 2FA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at master (all versions)           : Make a empty file "A FOREST.SIG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 It v4.0 and v5.0                : 000-2370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it PRO (analyst) for Windows     : A7-1001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it PRO analyst v1.0 for Windows  : A7-1001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it PRO sysinfo v1.0              : A1-0017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it PRO v1.04 for Windows         : A3-0624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it PRO v1.06 or 4.0+ /Windows    : A4-1157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ckit v4.0+                         : A7-1001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m3D Plus (mac)                     : 60086 KYAKR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emDraw Plus 3.0 (mac)               : Serial/40770  Registration/CQXWP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icago beta build 177                : betaside id/101907 pw/999670C9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hromassage 2.0 (mac)                 : CH1-150034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CS v2.01 for OS/2 multi user        : UN747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CS v2.01 for OS/2 single user       : UN748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inepak Toolkit (mac)                 : 1\15:90.99014:2756968448A45421:N/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s Emailer 1.0 (mac)              : f804977886.32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s Impact 1.0.x (mac)             : 00031194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s Organizer 1.0v2 (mac)          : Enter any number with 6 or more digit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arisWorks (mac)                     : 11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sweep v1.0 for Windows           : 115-25C-226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eanSweep 95                         : 042-16C-825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ckette                             : User Name: Compu T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mpany Name : (Anything you L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Expiry Date       : (Leave Blan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egistration Key: 050YPQE8YLARYLH2JW6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nical pharmacy for Windows         : 94123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ipfolio 1.2 (mac)                   : 1231120413450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 up host/remote v6.0 for Windows : 31B57D-11211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loseup v5.0 for Windows              : IBB463-8528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ed 1.08b                            : name/Crack da WareZ #/BMBKEJANE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M Viewer v3.10                       : 44718494P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ach &amp; Coach Pro                     : 1552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 view v3.10                      : name/Twinhead [TWH/BDC] #/3788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lage (mac)                         : 06-1405-62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 Minder 5.5 (mac)                : 1888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 Studio (mac)                    : CS113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lorIt 2.0 (mac)                     : CI20A-xxx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et/CG 2.3 (mac)                    : 220011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a net mail v2.50 for Windows      : 19211134581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ent                               : 18978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municate Lite 1.0.1 (mac)          : 80286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actor Pro 1.51 (mac)              : 162259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el PE                             : ASYM102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hone v1.2.0                       : name:TheBrabo s/n:CP-1282-9485-BKP-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mplete program deleter v1.4 for win : 7286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ompuPic 1.20 for Windows             : UN/"Toaster T. Toaster"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 xml:space="preserve">PH/123-456-789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#/C8RB55QBB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erence Room 1.x                   : 1A5F-356E-860F-08D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flict Catcher 3.0.x (mac)          : CC3-001-849-8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text v2.0 online dictionary Win    : 04.4101.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sions plus for Windows          : 904954-25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sions plus v2.0 for Windows     : 111111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nversions plus v2.53 for Windows    : 983798-03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l edit v1.50 for Windows           : name/You! #/BMJZCPU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ol edit v1.51 for Windows           : name/COOL MAN #/XJMINC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flow v2.0 for Windows           : SW-Q023-CF-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Gallery v2.0 for Windows        : CG2-020-1234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Photopaint v5.0+ for Windows    : PP5-2522-97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 Ventura 5 for Windows           : CD5-123-4567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draw v4.0 NL for Windows         : CD4-114-654-454 or CD4-234-345-5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draw v5.0 for Windows            : CD5-123-4567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draw v5.0 rev. E2 for Windows    : CD5-050-1180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elflow v2.0 for Windows            : CF2-123-4567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osseye 1                            : User Name: Daniel Barf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mpany Name : (Anything you L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Expiry Date       : (Leave Blan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egistration Key: 0N8FVA60WC9N6JA2P5Z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orstream dedicated Server v1.0       : CBA 00094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PU Monitor plus v2.30 for OS/2 v2.1  : CPUP-V230-51207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e-It (mac)                       : CRM93015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eative Partner 1.0 (mac)            : 2B044-D29F-255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ush Beta (mac)                      : tiog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CRT 1.1.2 Terminal program for Win95  : Name/FuJY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 xml:space="preserve">Company/axis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 xml:space="preserve">#/00-00-000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Expiration/01-01-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Key/135MJDRGQNMDMJPAGEK8SFJVNOIIBR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ptomatic 1.01 (mac)                : 3461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 Caliburn Pinball              : 9525CCW102365-U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 graphics flying fonts for Win : RB10-0140-10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rystal TOPAS 1.5 (mac)               : RB20-0110-07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CStar v1.0 for Windows                : 46902896813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.B. Express v1.50 for Windows        : PE15003-11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bbler v1.0 for Windows              : 5011380-81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bbler (mac)                         : 0013058-62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ceasy EIS v5.0 for Windows          : EI50X1011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ceasy for Windows                   : WA1IB1118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gesh v2.0                           : 334 804 020 072 1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isy Quest 1.0 (mac)                 : DQ 12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 access tools v2.0a for Windows   : 1F00028-011043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 junction v5.0 for Windows        : W1031002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boss "C"                          : 93-1207-0003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boss v1.01 for Windows            : 94-0202-0003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cad estimator v4.2                : 5401-10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cad professional v5.05 (update)   : DC50C-82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tamaker v2.0 for Windows            : 104010201F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vinci E-mail v2.52                  : 52XVD-GBEUP-6BP3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ymaker 3.0.3 (mac)                  : 0148D-0F68F9-1F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ytimer organizer v1.0 for Windows   : 71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zzle plus v2.1 for Windows          : DP9402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azzle plus v2.1b for Windows         : 12345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base III plus                        : 3745331-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base IV                              : KD712AA00000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base IV for Windows                  : DA712A10474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base IV v1.5                         : WA711C101521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base IV v2.0 beta 2                  : KD712AA00000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base IV v2.0 NL                      : WA712C5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base IV v2.02                        : IA 712A105181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base IV v5.0 for Windows             : DA712A10474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Base IV 5.5 (mac)                    : 1234567-2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CC PRO v3.02                         : 2671090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Babelizer 1.6.x (mac)               : " -0529-328819-739202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iverance 1.0 (mac)                 : 51244-442657-1000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rina CommSuite 95                  : 7020-2175-64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rina Cyberjack 7.0                 : 7000-7166-20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rina Preform v1.0 for Windows      : 2201-8201-10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rina Wincom PRO v1.1 for Windows   : 37Z59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lta Graph Pro 3.5.x (mac)           : MUU35-0827-3837184026 vUnknown 20000024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mo workshop                         : Okware #/0AQ6M5RBRATPN8HN64K05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neba's Canvas for Win               : 4500597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ign estimator                      : 5055-28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qview /X network manager v1.1      : 003-V1-36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qview /X OSF/motif                 : 002-R1-158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qview /X v2.0                      : 754-X5X-143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esqview 386 &amp; QEMM 386           : 001-32H-7241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qview 386 v2.61 and QEMM 386 v7.02 : 001-32H-724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qview 386 v2.7 &amp; QEMM 386 v7.5 : 114-22H-28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qview/X network manager v1.1       : 003-V1-36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esqview/X v2.0                       : 000-15X-0119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agnoSYS 1.0 (mac)                   : B1021314443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grabber                           : 6776-3647-1143-44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giTrax 1.0 (mac)                    : ALS43121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lbert Screen Saver (mac)            : 5180-6344-16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mensions 2.0 (mac)                  : DAW100R3100720-1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rector 4.03 (mac)                   : DM403-1799-3074-207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k Cafe (mac)                       : DC000444B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k Express II (mac)                 : JV1037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k management system v6.10          : 642323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k manager v6.03.03 Maxtor HD       : 180026298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k optimizer v1.01 for Windows      : 111111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kdupe PRO 3 v7.x                   : 200-468-7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kDup 2.7 (mac)                     : 3 Spaces to register in the copies field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ktop 4.0                           : 064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kTop 4.5.1 (mac)                   : 652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tinct TCP/IP v3.21 for Windows     : #/AD00081094 key/78-17-D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tto 1.0 (mac)                       : XXXXXXXX-XXXXXXXX (any number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z-it v1.3                           : name/TwinHead [TWH/BDC] #/.1560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z-it v1.3 PRO                       : name/TwinHead [TWH/BDC] #/4899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Ko for Omnis 5 runtime              : DOK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orway v2.22 - v2.30                 : name/Me #/576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uble Helix (mac)                    : DHMC180800011V30R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own to Business (mac)                : SSN7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. Solomon's antivirus toolkit v6.65 : TK22858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. Solomon's antivirus toolkit v6.68 : TK24953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. Solomon's antivirus toolkit v6.71 : DTK3H-0630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ftchoice v2.15a                    : #/23-4234-9999 Name/SaLaMa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 And File Win 95/NT               : 70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agStrip 2.0 (mac)                   : 2RC-Z2D-AQA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eam solver '95 summer edition       : name/Perry McGee #/34150376688824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eamrom v1.3                         : name/Me bbs/XXX #/5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ve Pro v1.15c                      : WBJK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ve PRO v2.0/2.0c                   : LAKS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rive rocket utility v1.15            : 0008954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CO, the PIM for Windows             : 11012326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clipse fax v6.0 for Windows          : 105-944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Ecopad                                : name/ED!SON '96 [Xf/UCf] #/2302012561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dit One (mac)                        : 427-123-0004074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G Word (mac)                         : 511220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gor 1.15                             : User Name: Comput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mpany Name : (Anything you L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Expiry Date      : (Leave Blan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egistration Key: 0NY59XJXYM9ELDBLXJK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ight ball deluxe II                  : EZ001114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astic reality for Windows           : 40-9831-11111-233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astic Reality Transjammer 1.0b7(mac): 82-34075-22609-023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ctronic workbench v3.0e for Win    : W-00190-E99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lements of Style (mac)               : ESM 113904 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mpower                               : name/ADMINISTRATOR pw/ADM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core 4.0 (mac)                      : EV40-0-01034-49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forcer 2.9                          : 8768553278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ntertainment digest for Windows      : 2011-0021-32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ric's Ultimate Solitaire (mac)       : Name: Weas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L v4.0 for OS/2 and Windows         : 30913009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S-Code 7.5                          : IQHRI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stimator plus for Windows            : 5500-94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ta beta 2.1 for Windows              : WD52-EB21-00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volve v6.1 for Clipper               : EVC61040176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alibur BBS server v0.84 for Win    : 10021000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alibur BBS server v0.95 for Win    : 1002100000200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ceed 4 v4.1 for Windows             : W -05948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odus 5.2 (mac)                      : SE990017000221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Expresso 1.0 (mac)                    : EXM-51679-55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/A-18 Hornet (mac)                   : 100-98-42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(g) Scholar                          : FG0021747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ceSpan 2.0 (mac)                    : FSBT-5425-9477-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lcon v3.0                           : 0336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mily treemaker v1.01 for Windows    : FTW11R6474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ntasy land v1.20                    : bbs/XXX sysop/Me #/ABCD81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ntasy photo collection for DOS/Win  : 372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r stone cache driver v2.X           : 1-105011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 fonts v3.3 for Windows           : 05-U083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 mail v1.20 beta a for Windows    : 15029096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stTrack Schedule 3.0 (mac)          : 7240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uve matisse v1.24 for Windows       : 17339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uve Xres 1.0.3 (mac)                : 129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x for Windows v3.0                  : 1004010075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x-a-laugh v1.0                      : GB00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xmaster v1.01                       : 4304L-D00-999999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xserver v2.0 for Netware            : 20FX 985466 or EV 12137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axSTF 3.1 (mac)                      : AA1001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etch 2.1.2 (mac)                     : 51-1003-1021573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do QWK v1.25                        : name/Me #/68571B8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eld Assistant (mac)                 : 8E06D026670F05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ghter wing from Merrit studios      : 1PKY6T89X2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Buddy 3.x (mac)                  : FB3-00000700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force 1.0                        : X-4425403686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 magic professional v2.0          : 16-00120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compress PRO v1.0 for Windows     : 081494-001L-00P40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Guard 2.9 (mac)                   : 32189-774941-5606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maker PRO NL v2.x for Windows     : 70008439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Maker Pro (mac)                   : 112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lemark v2.00 beta                   : name/Me #/2141801665714618145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 v3.0 for Windows                : WFNA 1063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e 3.2 (mac)                      : 89103020-0064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ale 3.06                           : EV-40-0-02034-42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nder 7 Menus (mac)                  : cc5187efH28b911a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aid v1.0 for Windows            : 1002-0E7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aid v1.2c for Windows           : #/1000-A1B1 pcode: AF10112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Aid 95                          : Product: af11120c Serial# 102c-fd2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Class Server 2.6 (mac)          : Tel 1000 &amp; CLUI 42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Tel 100 &amp; Gateways 30003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eg 100 &amp; Gateways 21002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eg 10 &amp; Gateways 21001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IPX 130014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Windows 12005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Gateways 10000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Tel 250 &amp; CLUI 3500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eg 5 1000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1.6 admin/password 350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rst Things First Pro (mac)          : 400000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xed asset system v9.41              : 30604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lash v1.0                            : User Name: Comput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: Company Name : (Anything you L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: Expiry Date       : (Leave Blan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: Registration Key: 03N49031K2U3W8THZA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linstone cuckoo clock for Windows    : 90500100-0012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derBolt 1.02e (mac)                : 009936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ntographer 4.0 (mac)                : Key:FM5104l3823gc527 Serial:11040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lio viewer v3.0 for Windows         : 30WVU12345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m Z 2.6.1 (mac)                    : PPC Z-0100-00140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xbase 1.1                           : #/FMD027877 pw/EMZXPYE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cas 1.0.1 (mac)                    : 68530 'Anonymou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Fractal design painter v2.0 for Win   : 0700585AQK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ctal design painter v3.0 for Win   : PW300RAZ0002607-EANY-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mebuilder for Windows              : 04-0-01-01-4-0056A-916E2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meGang 1                           : User Name: Daniel Barf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mpany Name : (Anything you L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Expiry Date       : (Leave Blan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egistration Key: 07PJ5ZHP3ZA69YVZNZX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memaker v2.1                       : 2-01320-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meMaker 4.0 (mac)                  : 00-0-01-01-4-89693-CFF7A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memaker v4.02 for Windows          : 00-0-01-01-4-00C2F-3C9DB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amework 4                           : 00-0-01-01-4-0059E-2E00D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hand v4.0 for Windows             : 03-003-00003 or 03-921-343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eHand 5.5 (mac)                    : 10255-0397-4374-1308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ench Assistant 1.0 (mac)            : M21009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ntdoor v2.11                       : FD0011234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ntDoor v2.20a Multi Line           : name/Me s-input/34566 #/FFFF:87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rontier 1.0 (mac)                    : ULF.10108.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 Browser 1.25 for OS/2             : jaft1ca583sj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-Server daemon for Winsock v1.1 Win: .Va7/onRUR./Kerm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TP Serv-U 2.0                        : Registrationkey/r8fZajeU3JY,ED!SON '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 Contact 2.0.2 (mac)              : 9310401FBE0750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 Impact 5.5 (mac)                 : 0000000-00 (XXXXXXX-AA X=any #, AA = sum of x's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llWrite Pro 2.0x (mac)              : 10000000-88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usion DBL CD                         : 557-0251-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WB CD ROM Toolkit 1.5.5 (mac)        : C382921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WB HDToolkit 1.8 (mac)               : JA130420B3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WB HDToolkit PE 1.2.1 (mac)          : P58115C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WB Raid Toolkit 3.2 (mac)            : UA010466C3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llery Effects 1.5.1 (mac)           : 02-4008-2000100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e wizard PRO v2.0b                 : ESD-GW-002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amma universe v1.03 for Windows      : UV0103-000-43LPBSW-654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opublish graphic windows environment: 1000-0022-0278-10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neric Cad 2.0b (mac)                : 72205-47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rman Assistant 1.0 (mac)            : M410044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rman translation program            : 4501477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etrights 3.20                        : 8888285814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</w:t>
      </w:r>
      <w:r>
        <w:rPr>
          <w:rFonts w:eastAsia="Times New Roman" w:cs="Times New Roman" w:ascii="Times New Roman" w:hAnsi="Times New Roman"/>
        </w:rPr>
        <w:t>: 8150042654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F Construction Set                  : name/ED!SON '96 [Xf/UCf] word/calwcal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f Converter 2.1.1                   : 62-37-77-F4-DE-A8-8B-B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F Converter 2.2 (mac)               : 162-37-77-f4-de-a8-8b-b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flink                               : #/GK123456445 name/Betam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flink v2.01                         : name/Me #/GK5463548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flite                               : #/GL123456689 name/Betam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flite v2.0                          : name/Me #/GL8686957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fLite v2.10                         : name/Me! #/GL2100006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irlfriend Teri                       : 240-1043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lobal war (any version)              : bbs/ABC #/GQ892HIRTF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mine for Windows                  : 105763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ld Digger 1.0 (mac)                 : 3024849 'Doom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fer (mac)                           : 5042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opher Golf 2.0 (mac)                 : Name: Anonymous SN: MP-77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ceLAN 2.0 (mac)                    : 14126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ceLAN Update Manager 5.5 (mac)     : 7948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ics workshop                     : name/Me #/118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ics workshop v1.1j for Windows   : 655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ics workshop v1.1p for Windows   : name/&gt;&gt;&gt;MarQuis De SoiR‚e&lt;&lt;&lt; #261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ics workshop v6.1                : name/Okware #/138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ics workshop v6.x and v7.x       : name/Me #/59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ics workshop v7.0e               : name/Me #/058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icConverter 2.x.x (mac)          : G13375221 ANONYMOU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phMaster 5.5 (mac)                 : US1000005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avity verdict law office            : GV-940606-6996-0001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reat Plains Accounting               : MANAGER pw/ACCE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Guaranteed Undelete 2.0 (mac)         : 2112526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vard graphics v3.0 for Windows     : 16-0300-DS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arvard montage v1.0 for Windows      : 27101 00012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dit 1.2                             : Name: John Doe Code: 223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lix Express 3.0 (mac)               :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</w:t>
      </w:r>
      <w:r>
        <w:rPr>
          <w:rFonts w:eastAsia="Times New Roman" w:cs="Times New Roman" w:ascii="Times New Roman" w:hAnsi="Times New Roman"/>
        </w:rPr>
        <w:t xml:space="preserve">FULL Mode: SN#31327 Key#BZAG-9QXX-QFWL-CQX1-YAT7-5QL0-ST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</w:t>
      </w:r>
      <w:r>
        <w:rPr>
          <w:rFonts w:eastAsia="Times New Roman" w:cs="Times New Roman" w:ascii="Times New Roman" w:hAnsi="Times New Roman"/>
        </w:rPr>
        <w:t>SERVER (2 CLIENTS): SN#31328 Key#BZ42-395F-T8R4-RSYH-CA84-H9BD-Y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p development toolkit v2.5 for Win : WQT7YZW6-HD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p magican PRO v3.0 for Windows     : 97304.300.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p Writers Assistant/Standard       : name/CracK Da WareZ #/118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elp! 2.0                             : 69494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ex Workshop 2.10                     : name/CracK Da WareZ #/JN11mARQ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-Cross v2.6 for Windows             : #/67657 lic/163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jaack graphics suite for Windows    : HGJS 3 SU CH EB0GSWU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jaack PRO v2.0 and v3.0 for Windows : RYXJ595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itchcock 1.0 (mac)                   : NPW-2TYG-L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loGate 1.1.6b2 (mac)                : Z8ZVCGHBVY3PX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 design v1.1 for Windows          : 05301403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meSite v 2.5                        : User Name: kwpar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Key: 3746233757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tDog Pro Version 2                  : User Name: Daniel Barfi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mpany Name : (Anything you L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Expiry Date       : (Leave Blan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egistration Key: 0PYDTTPX4BRMKBJ81QR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tDog Standard Vers 2                : User Name: Comput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mpany Name : (Anything you L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Expiry Date       : (Leave Blan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egistration Key: 02DMU1NUE8R8UFCXD6A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oyle (mac)                           : 1173600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slink DLP (for Procomm+ v2.x for Win): #/0001 code/BSB258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slink external                       : 006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slink v1.21                          : Hslink (brand) 1134 0136ZW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slink v1.21 beta 9                   : #/123 code/1E7H7P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ugo plus v8.0 for Windows            : #/096056 code/WIFR80 10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Hurricane v1.0                        : 07-A1728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perStudio 2.0.4 (mac)               : MAA001AZT126147 101M-1013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yperware speedkit v4.91              : SNFBBSUP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BM Bookmanager lib reader v2.0 Win   : 5799-PX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BM PL/I Personal entry ver for Warp  : 10H78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BM PL/I Professional edition for Warp: 10H784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Zmodem v1.02                      : name/Potman '95 #/13065610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ce Zmodem v6.0 beta                  : name/SLA #/1-49282-842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ea fisher v1.0 for Windows          : W12203-05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dea fisher v5.0                      : W04044-00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gor 1.2.8 (mac)                      : 75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lustrator 5.5 (mac)                 : (5 User) AAW550U1100000-005-6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llustrator 5.5a (mac)                : AAW550U1200000-6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 commander v1.0 for Windows      : 100SPW3H07A103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 IN v3.2                         : 100-05DG-0ER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 Q v2.2 for Windows              : 9011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AXS 5.5 (mac)                    : RC23V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epal                              : RNAE9-40302-014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agination v2.2.24                   : 007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mpact 1.0 (mac)                      : 31194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ontrol 3.0 (mac)                  : 3000-0001343-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 Control 3.5 (mac)                  : 3500-9800000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etSnoop 1.01                        : name/CracK Da WareZ #/ACO74F4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ini-D 3.0 (mac)                    : 01-5029-78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 Depot 2.0 (mac)                  : 120D-02087574-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fomodeler v1.5 desktop ver for Win  : 1090-003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IT Info Pro (mac)                   : B1021314443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line Sync (mac)                     : 1223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oculan v2.5                         : IL20 346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piration v4.0a for Windows         : 1633D1233H45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spiration 4.1 (mac)                 : 1634D1233F45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graa visual db builder v2.00 Win  : 12055550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l LANdesk response for Windows    : 400361.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llicom v2.01 beta 5               : 0409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lliDraw 2.0 (mac)                 : 37-1006-0006472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graph's Microstation             : 000881930000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llihance 2.0 (mac)                : IMU-200-001-640-1024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con InterPrint 5.5 (mac)         : 7oTsFZ7f26z0v2L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con NFS/Share 1.3.3 (mac)        : wArqj0MEVCcmfK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mail v2.2x                       : 6A-000-0012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national OCR                     : A46IW3315617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nternet Phone (All versions?)        : 4073-7453-7038-446A-1D3D-7AE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Italian Assistant 1.0 (mac)           : M31005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igsaw-it v1.0 for Windows            : 71044012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Jigsoft v1.2g for Windows             : 503-3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JPEG Optimizer v2.02                  : QO7012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boom 3.0 (mac)                      : KBN3-3100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i's Power Tools (mac)               : Password: KPT27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aleidoscope '95                      : un/tHATDUDE! #/HYSA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lick on "Syntrillium.." to regi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wi Enveloppes 3.0                   : KE301120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wi Power Windows (mac)              : 10KPW002996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iwiFinder 1.0 (mac)                  : VB1011672K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lik &amp; play v1.0 for Windows      : KPE100011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KPT Final Effects 3.0 (mac)           : 18002-15447-005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tech notebook v7.3.0               : 275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bView 2.2.1 (mac)                   : SN 27645;    PN 4224446-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hey fortran 77 v3.0b                : B128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mark Datasafe crashproof v2.0 Win : 00213057 C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mark INI expert for Windows       : 00005536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mark Speedtest v3.0 for Windows   : 01703286SF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dmark Wintest v1.0  for Windows    : 01860489 TH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NSurveyor 2.0                       : Lu699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plink v6.0 for Windows              : LW6USRT-100475-600/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pTrack 1.0f (mac)                   : 855029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unch Pad 1.0 (mac)                  : LPM-03061-34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stByte Memory Manager v2.50         : name/Me! #/9F0BF89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ayer III                             : 1234DA759012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 Correcteur 101 (mac)               : 0382752-0369610-00494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mmings for Windows                  : 1682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etterPerfect 2.1.2 (mac)             : F2USMLP21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ason 2.0, 3.0 (mac)                 : 400268251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 chat v1.0                       : name/Me key/248243094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ning CD                          : LC1100149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ghtning graphics C-version v4.0a    : 004-922-C9D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quid speed v1.0.2 for 3DS           : 129003887601142441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ive Picture 2.0 (mac)                : HN001-01-914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cksmith v1.31                       : LOCK-1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itech mouse v6.30 for DOS and Win  : MBAI 008965T6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itech mouse v6.43b for DOS and Win : MBAI 013904T6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go Correcter 2.1 (mac)              : 210342-57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ony Labyrinth 1.0.x (mac)           : 9269LLM106162-U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us 123 for OS/2                    : 1O00003-353890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us 123 v5.0                        : 2350016-384198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us 123 v5.0 for Windows            : 1F00028-011043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us Approach v3.0 for Windows       : 1F00028-011043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us data access tools v2.0a for Win : 1F00028-011043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us organizer v1.1 for Windows      : 1Q00001-839275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us organizer v2.0 for Windows      : 1F00028-011043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us screencam v1.1 for Windows      : 2350016-01419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us Smartsuite v3.0 for Windows     : 1S10015-084732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otus VIP, visual basic type program  : 1F00028-011043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iew Pro 1C/95                       : name/Nobody number/1090-000-0058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View Pro 1D/95                       : name/kwpark number/0970-000-00694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Wbull                                : name/Me bbs/XXX #/179614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Wmenu                                : name/Me bbs/XXX #/181927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Wuser                                : name/Me bbs/XXX #/185781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W_mgr                                : name/Me bbs/XXX #/188094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XR Test 5.0.10 (mac)                 : 1500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Lydia v3.1                            : s/n:LY-123A5V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320 (mac)                          : SB23-0015-0057-1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 2 PC PRO plus for Windows         : 123456-12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Dos 1.0.1 (mac)                    : 42949307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EKG 2.0.7 (mac)                    : 12345Z9L24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password 3.8.0                     : NOV30195MAY2619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LabelPro 1.6.3 (mac)               : 51170817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Link 7.5 (mac)                     : 603050-16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Renderman 1.3 (mac)                : 9788629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ro model for Windows               : 0428-4079-20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roMedia 3D 1.2 (mac)               : T120-12345-CP4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romedia director v4.0 for Windows  : DRW400-1895-9074-20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roMind Accelerator (mac)           : A300-12935-CP4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roModel 1.5 (mac)                  : MM150-GC-109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Mod Pro 3.2.2 (mac)                : 0139531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Safe ][ 2.0 (mac)                  : 6862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cTEX (mac)                          : 00229.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ic v1.33                           : 150026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gnaRam for 95                       : 011-18B-996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nnequin v1.1                        : 100123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le V 3.0 (mac)                     : MAC-5303-951412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pple V v3 for DOS and Windows       : DOS-5203-676023-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athon 1.x (mac)                    : 429715FNNZBCZEYX (ne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athon 2.0 (mac)                    : S11NUC7TJJ98M7F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kzTools II+ 3.5 (mac)              : 50680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rvel screen posters for Windows     : MVW-92958-12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ter Juggler                        : MVW-92958-12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squerade 1.0b                       : name/CracK Da WareZ #/Twidd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hcad v5.0 for Windows              : P501069D003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hematica v2.1 for Windows          : 2549-51771-93417-62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hematica 2.2 (mac)                 : 2804-76464-85066-45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hematica v2.21 for Windows         : 5870-34471-82354-30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lab v4.0 for Windows               : 3353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hType 3.1 (mac)                    : 1-505 1-1405 666-452 666-5729 00000666-000057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ttise v1.5.2                        : 17337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jor BBS v6.25                       : NWGEEGD9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chwars v1.9g                        : sysop/Me bbs/XXX #/XA0N4TA4BUQ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eting Maker 1.0 (mac)               : MV 000563 Administration Pwrd: adm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eting Maker XP (mac)                : (50 User) PF6C-B724A-6R6R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iaMaker 1.5                        : 1987-1065-30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ia studio beta for Windows         : ABETA-40490-290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dia studio v1.0 for Windows         : NNAEA-40721-0258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egaPhone 1.0.2 (mac)                 : Serial Number:  AAA-AACV-CJF-7PM8-B69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Access Code: AFG-VHFT-C6Q-1DWH-BFG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ntor plus flite star 10/93          : 92432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etaFlo 1.2.6 (mac)                   : 14648 15028 19131 2106737 2113107 2119234 2120247 2120471 227512 228433 230918 234512 234711 235351 2387332 23933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-scope v5.06                     : MS-12313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angelo 2.0                       : name/CracK Da WareZ #/S9703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focus/370 assembler v3.1.16      : URNB0UPP/0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graphic picture pub v5.0 for Win : NTA-NTA-01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phone II 3.0 (mac)               : B 0086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cope v5.06                      : MS-12313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oft Excel 4.0 (mac)             : 00-065-0400-462509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oft Great greetings v1.0 for Win: 32521-082-01099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oft Money v2.01 beta for Windows: 00-105-0200-999999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oft Money v3.5 (german) for Win : 20342-066-002339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oft Office PRO '95              : 26716-103-01456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oft Office PRO v4.3c for Windows: 28779-051-01014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oft Planner for Windows         : 076-051-09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oft Publisher 97                : 045-03225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oft Works v3.0 NL               : 16429-020-00002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tation                          : 000881930000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tation CAD v5.08 for DOS and Win: 6362-CURRY-FRIK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tation CAD 5.0 (mac)            : 16695486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tation powerdraft CAD v5.5.0.5  : 000881930000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crostation v5.00.95 (5.1)           : SGBXI48AB-0500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CAD 6.0.0b2 (mac)                 : 16B1-ARLMDXAQ-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TAB v9.2 for Windows              : W92006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niTAB (mac)                         : M82080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rage raytracing engine for 3D studio: 9425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RC 4.5.*                            : UN/"mIRC Supporter" #/1869-1965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itemView (mac)                       : 110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GM Cad 2.5 (mac)                     : II 2203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bileMath for Newton (mac)           : 21000000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d 4 Win 2.xx                        : Name/Registered Version #/30843598804738128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dem doctor v5.2                     : M4B006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odem Status                          : name/aka Modemsta #/1239123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arch for Windows                   : 10038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neymap financial director for Win   : password/CAS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ph 2.5 (mac)                       : 46060008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phing magic                        : 0-672-30320-5 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ortice kern sys. 3.1 DOS/Win (6users): 30411296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S Works 4.0 For Windows 95           : 339770530111756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lti Ad Search (mac)                 : 100066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lti Ad Creator 3.6 (mac)            : 117032 1170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lti-Disk (mac)                      : PS001604(001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ltiClip Pro 3.1                     : ENV30307-0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ltiedit v7.00e                      : ME700E1111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ltimedia solutions                  : 2055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ic magic songbook v1.0 for Windows : 932667-21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ic time for Windows                : MV20-0-02045-87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ic Time (mac)                      : MV20-0-1045-18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sicShop 1.0 (mac)                   : 210.100.000115xx (x =  any numb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utant Beach (mac)                    : 000234 0035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advanced label designer            : 2223-873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advanced maillist and addressbook  : 2123-429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invoices                           : 2643-209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My Personal Diary '95 v5.01           : MPDIARYNEW495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School (mac)                       : 65800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 Town (mac)                         : 86200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-T-mouse v1.30 for Windows          : FT 13057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LabelDesigner 1.0.1 (mac)           : 2227-302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OB 5.0.4 (mac)                      : JZ517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ystery at the museums                : 03401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-IT                               : 3013014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me Cleaner 1.0.1 (mac)              : User/Registered Code/941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tural v2.1.1 for Windows            : NW121188553222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avcis PRO v1.5 for Windows           : MC-92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obook PRO v2.0b                     : 4711081MIQOEOB or 7753889AHULQW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opaint v1.1                         : 1312649GQISPS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opaint v2.0                         : 2233445HPKTNSR or 9876543OVOWAS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opaint v2.1                         : 2039485HNKZNW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opaint v3.0 and v3.1                : 47110815LMPJV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oshow PRO v1.0                      : 0123456THTJNQ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oshow PRO v2.0                      : 2115868RUJISN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oshow PRO v2.5                      : 4711081WUIJTR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oSoft phantom screensaver v1.2b     : 4711081WIRJUU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t Term 4.0.x                        : name/Park Kyung-Won #/522a98q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tcom netcruiser v1.0 internet       : 916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tPhone 1.2.3 (mac)                  : NPITNFP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troom v3.0                          : 02-R8096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twork plus                          : 02-AU1-0726C-0RNR-002-200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verending disk v2.1                 : NDO10184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ewsBot                               : name/ED!SON '96 #/OBLAEA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ghtingale 1.01 (mac)                : 1951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isus Writer 4.0.6 (mac)              : 19233288549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k Nok 2.0 (mac)                     : 9300 495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k Nok A/S 1.1 (mac)                 : 816488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on administrator for networks     : M5NA15XG104102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rton textra connect v1.1            : A78814921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tify (mac)                          : 59401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vell DOS 7.0 personal netware v1.0  : S6-004001-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vell perfect office v3.0 for Windows: 1P030XW00010110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vell personal netware (5 users)     : 236609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Bundle Installer 3.5 (mac)        : Where (0&amp;aelig;x&amp;aelig;9) BNA-35x-1000-0000017155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Compress 1.0x (mac)               : NCA-100-0001-0035754177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Contact 3.5x (mac)                : Where (0&amp;aelig;x&amp;aelig;9) CTA-35x-1000-0000018174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Quick&amp;Easy 1.0.0 (mac)            : NLA-100-1000-0000014108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Up-to-Date 3.5 (mac)              : Where (0&amp;aelig;x&amp;aelig;9) UDA-35x-1000-0000015330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 Utilities 5.0.x (mac)             : Where (0&amp;aelig;x&amp;aelig;1) NUA-50x-1000-0000017960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owhere Man's Virus Creator           : ARoseIsARoseIsARos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Tcrt                                 : un/tHATDUDE! co/Hack&amp;Crack Inc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#/00-00-000000 exp/01-01-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key/HLVM0UDJA3OMTDQH4DNRUN6BFOVTJPB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Base 1.3 (mac)                      : 0000000-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upaint (mac)                         : 101112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bject Master 2.0.2 (mac)             : L\0024283926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ffice control-easy for Windows       : 332333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LX Off-line xpress for Windows       : 44-44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mnipage                              : 2804b-d00-999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mnipage 2.1,5.0 (mac)                : 0102E-%0017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mnipage PRO v5.0 for Windows         : #/2804B-C000003700 pn/872-0734-0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mnipage PRO v5.02 for Windows        : 2804A-C00-0737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mnis 5 runtime version               : 110871651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mnis 7 2.0 (mac)                     : 7MDSI25119011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mnis 7 v3.0 for Windows              : CWRS 270836 20251 / CWRS270836 202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en doors v4.x - v5.x                : name/Me #/0x0000E0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ptiMem 1.5.6 (mac)                   : AVFA-SHAA-LLAO-LBPU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 in v2.1g for Windows          : OW2183123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Outside view v3.2 for Windows         : 18VS48-3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cerForum  (mac)                     : (5 Users) B-6MX000960021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cerTerm 1.0 (mac)                   : B-43C789200990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gemaker NL v5.0 for Windows         : 02-50C8-1000943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gemaker 6.0                         : 03-5025-3032246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geMaker 6.0 (mac)                   : 02W-600R116964-6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geMill 1.0 (mac)                    : APW100R3100001-010-5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geNow 1.0 (mac)                     : 80043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int Alchemy 2.0 (mac)               : 10011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inter 3.0 (mac)                     : PM999RAZ9999999-GFLB-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orama II                           : 1-27835-XQVGEB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oramic utils v1.1                  : 111-976-0001513-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NTONE ColorDrive 1.0 (mac)          : PCDM-100-011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per direct templ. v5.0 for Corel Win: 6067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per direct templ. v5.0 for MSWord v6: 6088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perless Printer (mac)               : 00011364CSG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dox speller for Windows           : CM550229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dox v4.0 for Windows              : IA931A101580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radox v4.5 for Windows              : IA931A1000016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assport Producer 1.0 (mac)           : PV1-0-01018-05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B Tools (mac)                        : PB13103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 Anywhere v4.5 for DOS and Windows  : PCDH4543I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 Auto strecken berater netz (german): 00001089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 Blox v2.0                          : 0805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 Board professional v15.21          : 0296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 Buchhalter v1.01 (german) for Win  : 8848 50602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 Cillin 95                          : P1-0334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 Doktor v1.0                        : 11396103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 Focus v6.01 NL                     : 17322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 Miler v1.0 for Windows             : W4106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 Tools v2.00 for Windows            : 11-50-014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/TCP Network v3.0 for DOS/Windows   : #/1990-1025-7300 key/3751-6732-98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/TCP v1.1 for Windows and DOS       : #/3917-3337-0007 key/3776-9499-43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kwik powerpak for DOS and Windows   : 5062180192V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CX-DumP v9.2                         : name/Me! #/YTMAR0A14DCA0EC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achtree accounting for Windows      : 92575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achtree complete accounting v8.0    : 90056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achtree v7.0                        : 78071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gleg 1.0.5 (mac)                    : 4-AD-3322-NRK-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fectview NL v6.10                  : PV-PAC61-2601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fectview v6.1                      : PV-PAC61-NT2601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FORM Filler Pro 1.0 (mac)          : Serial/PROMAC3LFLR1127929306 Registration/501127 PM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onal Press (mac)                  : 2C910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ersuasion 3.0 (mac)                  : 08-2009-0003794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arlap TNT 32 BIT DOS extender v6.0  : 271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arlap TNT 32 BIT DOS extender v7.0  : 308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to magic                           : PH1001LXX-045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toOp v2.0                          : name:TheBrab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Professional :132212, Enterprise:453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toSpot 2.0.2 (mac)                 : PS15-25002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toShop Pro 3.04                    : PWW300R3000011-9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toShop 3.0.5                       : PWW300R3000011-9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otostyler v2.0 for Windows          : 15-2008-2017483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hysik v2.0                           : PHYSIK+V2.0WWW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ture publisher v4.0                : 03010010061085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cture publisher v5.0 for Windows    : NTA-NTA-01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ixel Putty 1.5.1 (mac)               : PP-001-2145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net X 1.2.2                        : yteyWZIwB5NPHeG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ayer Pro 4.3 (mac)                  : 340024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lug-in v2.0 for Windows              : 136-920311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MComm v2.30 32 bit for OS/2          : 46181105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lyView 2.x 32                       : Bit     25317861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lyView v3.00                        : name:TheBrabo s/n:29431894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pUpFolder 2.0.1 (mac)               : 13504-649669-1207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er 1.0.1 (mac)                     : FM100NAZ0002026-DYVN-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sterWorks (mac)                     : 1883-BKHMEAFGH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management v2.02 for DOS and Win: KWW6874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PPL v2.0                        : fname/Me lname/XXX #/442:264:1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 Translator Spanish 1.0 (mac)    : PTSMA0048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drive v6.0 for Windows           : U600410063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Merge 1.0 (mac)                  : PM1-0028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Scan 2.0.5 (mac)                 : Reg Seed#6F3121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Trax 1.2 (mac)                   : 267048 SSI-92-2031 E-34502439249 Password/åPowerTr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owerView                             : 1-38620-KVEAS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tica Musica                       : 002150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actica Musica 2.295 (mac)           : 226835 00215052 PM220569 6928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miere v1.0 for Windows             : MBW100X3100970-3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miere 4.0 (mac)                    : PRX200100002-025-6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Print 1.x (mac)                    : 02-0001-1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Wise (mac)                       : 02-000-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maSoft Address Organiser v3.0      : name:TheBrabo  s/n:983915757-8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int Central 3.0.5 (mac)             : 65-3054-0009155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-Cite 2.02 (mac)                   : MP124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omm plus                          : PW100911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omm plus for Windows              : PW104675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omm plus v2.0                     : PP2011638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omm plus v2.0 for Windows         : PPWU2000081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omm plus v2.11 for Windows        : PPWU21000772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Comm+ 3.0b                         : PPWU30000814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fesional draw                      : 30000458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ject manager workbench v2.0 for Win: 1203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oTerm 1.0.x (mac)                   : Serial #: 000000347 Key: 0000015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Search v4.4a                         : name/GaRY D. [UCF] #/0000001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sychadelic Screensavers v3.5         : 642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TT Phonebook dec. '94 CD-ROM         : D28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TT Phonebook sept. '94 CD-ROM        : H343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APlus/FE v5.30                       : 12345-6789-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EMM 386 V7.0                         : 103-27E-536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EMM 386 v7.03 and v7.04              : 001-32H-724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EMM 386 v7.5                         : 010-17F-952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EMM 386 v7.52                        : 000-000-0000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EMM 386 v7.53                        : 001-32H-724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EMM 8.0                              : 000-18A-407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Front vx.xx                          : name/Me! bbs/G.!.$ #/01-0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modem                                : name/Me #/426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modem PRO v1.10 for Windows          : 92-00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modem PRO v1.53                      : 66-34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modemPro for '95                     : 123-456-7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rkXpress v3.3 with EFI             : WX-125722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rkXpress 3.3x                      : XG-500028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rkXpress SXetch Pad (mac)          : 63AC-DAF4-5CBD-AB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terdeck CleanSweep 95              : 004-16c-688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rterdeck InternetSuite v1.0        : 003-17J-554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tro PRO v3.1                       : DA246D103234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tro PRO v5.0 for Windows           : 1F945C100981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attro PRO NL v5.0                   : IA945C100333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ery for OS/2                        : 5622-11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 restart v1.5 for windows        : 00617051QR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 time v2.0 for Windows           : 040904E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Quickbooks v1.0                       : 382.71.904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books v3.0 for Windows           : 10001645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Books 3.0 (mac)                  : 100-284-79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Books Pro 3.1 (mac)              : 1000 816 3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en 6.0 Deluxe                    : SN/836037 R#/34026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eys II 3.01 (mac)                : 1057081LH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Flix!  (mac)                     : F1009383-00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Format (mac)                     : QF!DD45FPDACC16L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Mail 2.2 (mac)                   : 408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uickSANE 1.0 (mac)                   : QS-9133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QV (Picture viewer)                   : name/Crack da WareZ #/32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&amp;R Report writer v6.0 for Windows: 657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gtime 3.x (mac)                     : #/6601120 Production#/87394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mexam                               : 54321895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mexam v7.01                         : 9006081406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M Disk Saver 2.0 (mac)              : 1581001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pidTrak (mac)                       : 6000012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R v1.54 beta                        : name/!YOU! #/A9BC77E742FBCA19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y dream designer v3.x               : DW-313-1-8686-47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ayDream Designer 3.1.1 (mac)         : RD-301-1-2116-1483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hout remotecontrol Pro4.04 DOS/Win: 0006462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chout remote control v5.0          : 1031-1100-0000-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dySetGrow! 1.0 (mac)               : 204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mz 2.0 (mac)                      : #/11603111 RC#/72520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almz Assault on Giant Mountain (mac): 0000017663 Do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gnita plus v1.0 for Windows       : A46AW4226043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gnita plus v1.25 for Windows      : A46IW42268524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cognita v1.0 for Windows            : A46AW4226043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gognita GO-CR v2.1                  : UI23C20290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 access pro v2.01               : PFB7B1EF04CDD90AAC00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te Access Pro v2.02 (250 nodes)   : PF026549CB0002319A00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emove it v1.0                        : 10022814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 It v2.0                        : 201480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ove-It 3.0                         : 203312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ms property manager 500 v3.0        : 92336 1/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nderman 5.5 (mac)                   : 32730718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nderman for Windows                 : 11148971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plica 1.0 (mac)                     : RPM-0010-0342-38Q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etrospect Remote (mac)               : 426-194-03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ghtWriter (mac)                     : TGMC 1136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Roadtech v1.0                         : A5-171754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ck &amp; Bach studio v1.0               : 024794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te 66 1.5 (mac)                    : 28JSSV4559813 Applicat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te 66 for Windows                  : 28424XVMH03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oute 66 for Windows benelux.map      : 2316FSFE746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umba mainframe connect v4.0 (4 node) : 004910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atellite 3D 1.5 (mac)                   : 4204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nPrep Pro 2.0.2 (mac)              : IXP-61082016-BK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anTastic 4.0 (mac)                  : STPS4-14351748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 Open server v4.21                 : #/2BF016051 key/UQQFGHC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O Unix NFS v1.1.0                   : #/ING000045 act.Key/JQQBRMY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ario v1.1                       : name/CracK Da WareZ #/CD3283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Ready 1.0 (mac)                 : 67-1008-3034156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Scapes (mac)                    : 10SSM005528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reenShot 2.0.1 (mac)                : 20200000000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culpt 3D (mac)                       : 1011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cond-friend v5.0                    : TR501285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ize The Day                         : #/9312M00014 KEY/Q1B9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lect time v2.0                      : W894S91K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mware editor prerelease             : 30010050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nsible Grammar                      : 103855 1193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 green screen/power saver          : SKY79712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if PagePlus Intro 95               : 7841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erver dat v4.0 program manager       : 30106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er Detective 1.3 (mac)            : 1888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ow login v1.2b                    : name/Me #/1449015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adowLAN (mac)                       : 'Paris' allows 5 users to connec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ez (all versions)                   : CDCE135701756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howplace (mac)                       : 19504697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deBar v1.0 for Windows              : 000-19T-831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dekick v2.0 for Windows             : 32-46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npost 1.2FAT (mac)                 : App-284396555EUG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nPost Europe Map 1.0 (mac)         : 2349ETDC928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gnPost USA Map 1.2 (mac)            : USA-251CFUD6861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lverlining (mac)                    : please (use on 2nd attempt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mpson screensaver for Windows       : KAW-64331-1262 or ZQW-33671-73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ns for sirds v1.1 for Windows       : 13710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O v1.45 16 port version for OS/2    : name/Joseph Urban #/100102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itComm (mac)                         : SCxxxxx SRxxxx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atteprogram 94/95 v9.11             : 62-046-1234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etch 2.0 (mac)                      : SMZMP22W2CD6C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etcher 1.0 (mac)                    : 0400102LU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ullcheck v3.5                       : (SKULLCHK.KEY) line #9/(Your nam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kylight v3.0 for Windows             : XXX-201258-BMA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LMail 95                             : Key=1  #/FED532B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ooth editor v0.99                   : name/Me #/04.96.87.65.90.7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mooth editor v1.02                   : name/Me #/09.46.88.56.99.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apgrafx v1.0 for Windows            : 0901-0010-2844-64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apMail 2.0 (mac)                    : ' -8E6C6183 10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atcher 1.0 (mac)                    : 1043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dConverter Pro 2.2 (mac)            : 065016413435 'Anonymou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ooper v3.30                         : S112-23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noopy's Yearn to Learn (mac)         : 304E1342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desk core v7.02 unlocked          : 07DCR3E 2033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desk productivity tools v7.02     : 07DPP3E 203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line pay CD                       : DFGD SCFE PQE EW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Node (mac)                        : Pwd/'3ubgr065j1w1       ikkt51borw1' #/'ND-39003394/001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ftPC Pro 3.1 (mac)                  : #/PR-24004178/OO1 PW/rtu0j1m3tgt3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oftPC Windows 2.0 (mac)              : 2500-6666-2112-1492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ware caroussel v6.02 and v6.03    : 302309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ftwareFPU 3.0.2 (mac)               : SFPU-302-XXXXXXX (x=any number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ny Hybrid CD-ROM 1.2 (mac)          : HYB2-120-0-553B2B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d Converter Pro 2.2 (mac)         : 065016413435 'Anonymou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dEdit 16 1.x (mac)                : SSM101-4604-1072-40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ndForge                            : 2KCUTN2Z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rcer v5.10                         : B309868-YTHT or S321851-GP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ourcer v6.09                         : SR309518-RMY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ce Quest II (mac)                  : 1129300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anish Assistant 1.0 (mac)           : M1102424 M11041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ctre 1.0 (mac)                     : LV8252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pectre Supreme 3.0 (mac)             : LTS24QW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tre VR 1.0 (mac)                  : MB7565L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ctre VR (CD-version)               : #/7WWD7JM3 network#/BWRK29R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beep 2.0.6 (mac)                 : PRETZEL 'To register Speed Beep, Cmd-Opt-Shf-Click on Title and "RoNertL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eedyCD 1.2.4 (mac)                  : 02F614C99EB36FD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n Doctor 1.0 (mac)                 : 703-221-06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nrite v3.1                         : E02258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iral (mac)                          : 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readbase 1.01 (mac)                 : OSI-1-F-002-00105-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PSS v6.1 for Windows                 : 9456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are One 3.0 (mac)                  : SQ3-00921-59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quizz 1.0f (mac)                     : 8016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cker v1.1 for DOS and OS/2         : SI1FH36122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cker v4.0 for DOS and Windows      : U40AA07965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nford graphics v3.0b for Windows   : 30003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date 1.0 (mac)                    : ESM-10379-88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date v1.0 for Windows             : LSW-83838-971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 Clean 1.2/Hot Corners           : name/CracK Da WareZ #/2446-23506-1981-38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 Trek for After Dark              : KAW-64331-1262 or BSW-83011-24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rek screen posters               : SPW-06753-81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rtrek:"TNG" screen saver           : ZQW-33671-73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atusMac (mac)                       : (25 user) SMR251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a Instant Replay 1.0 (mac)       : I28624325383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a MediaPaint 1.0 (mac)           : M123090000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a Studio Pro (mac)               : A1562413770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ata Virtual 3D (mac)               : V8262439771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icky Notes 1.5                      : EZ-43678554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orage executive v2.0 for Windows NT : 02419800010104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amline 3.0 (mac)                  : SAW300R3113443-4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amliner v3.01 for Windows         : SBW3001100640-1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ets on a disk v6.0                : ST400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reetwizard v5.0 for Windows         : 24451F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io 1                              : 46821192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dio 32 1.2 (mac)                   : 3006127841 vUnknown 30060030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tudio 8 2.0 (mac)                    : 9248372456    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ffit Deluxe 1.01                   : A 09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ffIt Deluxe 2.0x (mac)             : A 8177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ffIt Deluxe 3.0x (mac)             : B139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ffIt Deluxe 3.5 (mac)              : DLXB-793-05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ffIt Installer Maker (mac)         : I347000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ffIt Lite 3.0x (mac)               : L297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uffIt SpaceSaver 3.5.1 (mac)        : SPSB-807-09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tyleline designer for MS Publisher   : 28579-087-01136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 7 Utilities 2.0 (mac)           : 12930009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 ATM 3.5-3.6 (mac)               : GHB100R3100136-47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 queue v3.1 for Windows          : 798-310-001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base '95 v3.0 for Windows        : 302010051293 or 3530100203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base v2.0 for Windows            : 1520100555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SuperBridge 2.0 (mac)                 : S370302000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charts v2.1g for Windows         : OPQH93AG1YL3U4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fax v5.0 for Windows             : 1109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fax v5.1 for Windows             : 1109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jam v1.0 for Windows             : 01-0426310A-000267 or 26310A-0002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print v3.10                      : 400-310-007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voice v2.0A for Windows          : 00150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pervoice v2.0b for windows          : 0028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etrack project manager             : 7301318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fBot 2.00                          : name/CracK Da WareZ #/qiqtymdpndckq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urfWatch 1.2V (mac)                  : 1SW5221644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woop 1.0 (mac)                       : Name/SPC Copies/99 Code/FEDLIIJ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stem commander v1.28                : Y302121-GJR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Sytos plus v1.4x                      : SPED-142SYD2-A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ke command                          : #/300711 code/8C7XFRNQ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ngo PCB disk 1                      : PP222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ngo PCB disk 2                      : PP222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ngo PCB disk 3                      : S140X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ngo PCB disk 4                      : S140X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ango PCB disk 5                      : S140X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BBS v1.2                             : 23102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CP Connect II 2.0                    : DRJLT 85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Magic MU (mac)                    : 10 Logon: Mac Pasword: Mast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mate v4.12                        : name/Me #/TM00F1C01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mate v4.20                        : name/Me #/TM2200007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s online for Windows              : 900W6577025045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es.com v2.72                       : 9302 6618 2159 11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ix v1.0/1.1x for Windows           : W1902775-009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ix v1.01x for Windows              : W1251600-6500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lix v3.22                           : A1058771-374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mpo EZ 1.2a (mac)                   : TEZ010410407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rrazzo (mac)                        : 6007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Bridge 2.0.2 (mac)                : PN/31-07995-00 SN/9404TM010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Maker 1.0 (mac)                : 56-1000-2028882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extureScape 1.5 (mac)                : 27-9003-66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Palace 1.01 (mac)                 : LV3M-GRTN-XNG7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 reader v4.01                      : name/Mine key/AAA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draw v4.62                         : A460-0049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eorist 1.51 (mac)                   : T-111-0033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k Ahead+ 3.0.1 (mac)              : RK#21031719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ink Pascal (mac)                    : 050000 65500 01064 6651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humbs Plus 2.0 E                     : Name/Kermu! #/7141f9d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les 1.0 (mac)                       : 10036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buktu v1.01 Remote                 : 312074116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buktu v1.1 for DOS and Windows     : 3130078-33E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buktu v3.1                         : 067-591-117-4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buktu 5.0.x (mac)                  : 283-961-742-3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buktu Pro 1.0.7 (mac)              : 509-464-736-24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buktu Remote (mac)                 : 092702953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&amp; Chaos 5.2.0                    : Licensee : UC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de  : 2189T66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Licensee : United Cracking For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de : 3945T66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Licensee : You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de : 2317T98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Organizer 2.0                    : TMO-A011043-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 slips v5.0 for Windows           : 5.101900006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slips III 2.1 (mac)               : 1230 702060 80718162 807321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imesTwo 1.0 (mac)                    : 22U3U1/65U65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Kterm v0.15                          : name/Me #/GCII2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ast CD-ROM Pro 2.5.7 (mac)          : 0.83B6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ggleMOUSE v4.2.2                    : name:TheBrabo s/n:7451576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producer v5.0 for Windows          : IS3H-081794-CAE001926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ps 2.1 (mac)                        : 0247718M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 access analyzer 2.02c /MSAccess : ST661627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 access speller 1 user /MSAccess : ST422047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 access statistics 1.0a /MSAccess: ST770082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otally twisted screensaver for Win   : BII-00670-66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dewars 2002 v2.0                   : name/Me #/M4FE\C^JD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slator (mac)                      : 10041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nxBDM v1.6-1.0                     : name:TheBrabo s/n:YI1BQKVB6E3LUJX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ascan v5.x                          : 7E-08A7-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boffer v1.0                        : #/622 pw/Pas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ee Painter 3.0 (mac)                : 2326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p maker road atlas for Windows     : TMD 100 100 1078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istan (mac)                         : 113000000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n v1.06                            : name/Me! #/ST+4414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oubleshooter v3.51                  : 57016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e Forms 2.0                        : TDA200800021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e type effects                     : TEW31-13A2B-01F0KV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espace animation v1.0 for Windows  : 3100010261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ruespace v2.0                        : 3 20 004 003056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boCD 1.1.7 (mac)                   : 916A885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bocom/2 v2.0                       : 1024542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urbofast professional v4.2d          : 23-HH84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winbridge v3.3 for Windows           : TBCWSYS9409U-10930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Caster 1.0fc2 (mac)               : 1001003100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stry v1.1 for Windows             : 47882138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stry 2.5 (mac)                    : 13790007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ypeTamer 1.0.6c1379000784 (mac)      : A13AJ8J29F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-Page 4.0.1                          : 0002-3373-0867-203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HS Reader v3.0                       : name/Me! #/17737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HS TSR v1.0                          : name/Me! #/41132172262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ra compressor II archiver, r2-3 PRO: #/2650819804 code/242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ra Edit 4.30                       : name:madmax code: M\4&amp;c+OH#@/iXr?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ra Paint                           : 517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ltraFind 1.x-2.x (mac)               : 2981460 'Doom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nstaller v2.0x for Windows         : I223753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nstaller v3.0 for Windows          : VE185300277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nstaller v4.0 for Windows          : UJ15S400249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versal VESA VBE v5.x               : 10000-0991DA6B-000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vbe 5.1 Ultra                      : 10000-BADE9C00-000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ivbe 5.2                            : un/-Warp #/22222-026DC9B6-111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nprotect/DOS 4.2a v646               : un/GaRY D. [UCF] #/0000000013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 Utilities (mac)                    : 21907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pdiff 1.0 (mac)                      : 3094381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erLand Frontier (mac)               : ULF.13106.1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Usurper                               : name/Me bbs/XXX #/5413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alue vision personal inv. mgr v2.0   : VV-W20-25515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B GraphMaster 1.1.2 (mac)            : NFR 1120015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llum 2.1.2 (mac)                    : 13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ntura publisher NL v3.0             : RWNL00002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aTerm Pro 5.0.4 (mac)             : 33881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ersions/VB v1.1 for Windows          : 1100200008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Fast v2.0 beta protocol driver       : VFC0D6F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deo Graffiti 1.0 (mac)              : 1-56471-1611-5602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DI Presenter Pro 3.1.3 (mac)        : #/30C5766 access/148C421V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rtual Disk (mac)                    : 3104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rtus VR                             : I2009561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rtus VR for Windows                 : GWCAA405-000-2AA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rtus WalkThrough 2.5 (mac)          : EDVWT157-000-36F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rtus WalkThrough Pro 1.0 (mac)      : ECMAA621-000-AAF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 PRO C/C++ for OS/2                : VPP5015436 or VPP60192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 PRO rexx gold edition for OS/2    : VPR15408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io 3                               : 117-287-0334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ual reality for Windows            : VRW0244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isualage team v2.0 for Windows       : 17H750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oice type control v2.0 for Windows   : 16H9-74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ueprint v4.0 for Windows             : 92024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uePrint v4.1                         : 92024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uePro 32                             : 83428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uePrint Pro_32 4.4                   : 504151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uePrint Pro_32 5.0                   : 1350398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uePrint Pro_16 5.0e                  : 159140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uepro 4.5                            : 1607618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VX Rexx v2.0 for OS/2                 : VXR20254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lt Disney screensaver for Windows   : DSW-30857-27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atcom SQL netware NLM for Windows    : 3160045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althBuilder 3.0                     : WM416MT63E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author v1.0 for MS Word v6.0 /Win  : 000-17N-225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genie v2.03                        : WP1234-US173-57CN7-12345-WSP029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 Weaver 2.5.2 (mac)                : F%GD29ifFe8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Image '95                          : un/tHATDUDE! #/rrw5wx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Edit Pro beta 2                    : Name/Crack da WareZ #/845ge6eff27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Star 5.5 (mac)                     : WEB*-q497-tpP3-yret-yuw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BTalk                               : 000-18D-9627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enie Pack                           : User Name: Compu T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mpany Name : (Anything you L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Expiry Date       : (Leave Blan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egistration Key: 02ZJ7BJ5R6946J7XU5PW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enie - Bang                         : User Name: Compu T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mpany Name : (Anything you L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Expiry Date       : (Leave Blan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egistration Key: 0NWA97HQVVTFU0RZEB1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enie - Critters                     : User Name: Compu T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mpany Name : (Anything you L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Expiry Date       : (Leave Blan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egistration Key: 0PU2985UT71UCQFT9W7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enie - Spinners                     : User Name: Compu T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mpany Name : (Anything you L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Expiry Date       : (Leave Blan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egistration Key: 0R2CQPZ16J2F1VMKCT8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eenie - Wierd Faces                  : User Name: Compu Terro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Company Name : (Anything you Lik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Expiry Date       : (Leave Blank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eastAsia="Times New Roman" w:cs="Times New Roman" w:ascii="Times New Roman" w:hAnsi="Times New Roman"/>
        </w:rPr>
        <w:t>Registration Key: 0NYB0Z6LDX1TW8MJE68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ldcat BBS v4.0x                     : 95-11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 Poly Grab                         : WPG-01-00233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batch compiler v5.01j for Windows  : #/QG017Q3U id/26332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batch v5.0j for Windows            : #/LG01FNT9 id/26474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checkit 2.01                       : A6-05015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checkit Retail v2.0                : B6-01982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Check It 4                         : a3-09829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com PRO v1.1 for Windows           : 37Z59J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(build 490)                : 100-120861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v4.00.950                  : 24264-425-4287696-0646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v4.00.950 R2               : 875-721585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v4.00.950 R3/R6            : 975-476975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95 OEM CD-Rom                 : 24995-OEM-0004361-5922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draw by Micrografx            : DV1001LXX1082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s for workgroups v3.11          : 18016-010-018730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doWatch (mac)                      : 500954568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fax PRO for Windows                : 1321-2123-717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fax PRO v3.0 for networks Windows  : server: 1100-0955-480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fax PRO v3.0 for networks Windows  : user: 1152-7632-16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fax PRO v4.0 for networks for Win  : server/1101-3405-135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fax PRO v4.0 for networks for Win  : user/1154-2501-70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Image 2.10a                        : name/Registered Version #/8BDCDD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image v2.25b3                      : Name/Registered Version #/8BDCDD2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master v1.5 for Windows            : 4010625852V0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probe v3.0 for Windows             : 00065088DH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probe v3.1 for Windows             : 01497186EH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Probe 4.0                          : 006-18c-6797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-Secure-It For Windows95 v2.0      : name:TheBrabo s/n:123456789 p/w:dc4b3f3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sleuth gold plus v2.0 for Windows  : 240-1425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sock for windows (all versions)    : name/Me #/39323CC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zip v5.6 for Windows               : #/A04C3CCD name/Registered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Zip v6.0                           : name/CracK Da WareZ #/399B20D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inZip v6.2                           : name/Park Kyung-Won #/FE4A21D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Winzip SE                             : name/CracK Da WareZ #/51673856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 crazy for Windows                : 942-010-39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Perfect 3.x (mac)                 : V00000059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perfect v5.2 for Windows          : 1WP52XW08203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perfect v6.1 for Windows          : 1WP61XW016638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 Perfect Works (mac)              : 1WW12XM000009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scan v3.0 for Windows             : BB392134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dstar professional v7.0            : 29015146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World Music 2.0b (mac)                : M20014-41003 #/MXXXXX-XXXXX (x=any num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-FerIT (mac)                         : 550035173-2 'anonymous'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-Mas Lights 1.0 (mac)                : 12500175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-Men screensaver for Windows         : AD3-00670-668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argon                                : E20-1-3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Diz v1.0e                            : name/SoNiC (R) [UCF] #/77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P PressMarks 1.0.6 (mac)             : 1139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P Print Tools XT 1.0.1 (mac)         : 815715147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tree PRO v1.0                        : 11561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tree v2.0 for Windows                : X71108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treenet v3.0 for Windows             : N524420944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XWare xvision v5.6 for Windows        : #/040005100D21819 key/18748F03DA00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no graphics superprint v3.10        : 400-310-0079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ephyrPalettes 1.3 (mac)              : 2-130-3186163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ipchunker PRO v3.01                  : #/ZCP0000000079 name/Steve Vos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ipQuest Pro 1.0 (mac)                : #/'A 10392' RN/B-14338526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ipzap v9.01                          : 99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Zweckform winform PRO v1.0 for Win    : WF044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