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-D Website Builder 1.0 : GMCAH109-000-9AC8 3DWEB053-000-1C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6 Max v7.0 : 240-104343 or 40090206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6 MaX v8.0 : 820604030043 or 820604033004 or 8206040304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Audio v0.99b : name/MCVD 1997 #/4a3811dd93d8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Audio v1.0 : name/MCVD [DARK EMPIRE] #/c951443fe72c5d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Fun Pack : FP-500-1-8734-398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KeyBoard v2.4 for Windows 95 : 3DK-W31-2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StudioMAX for Windows 95 : 820-6040-304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D Website Builder : 3DWAE316-000-35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Compiler 2.3 (mac) : 209961699228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Compiler Pro 2.5.1 : 7455FAF5575E7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Developer v3.0.1 and v3.2 (mac) : 348685205545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Insider 2.0.1 : 11306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Online Help 3.0.5 (mac) : 123456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Online Help 3.x.x : 144835511 or 131777221 or 146565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Runtime 2.01 : T-3020925060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Server NEW! : LIC:82C740E7EB64CCCD  SN:92019594 ID:09822727A44E3C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Write 2.1 : s/n:522691 Card: P.0400292204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OS v5.00 : #/111209 code/8VS2PG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th dimension 2.0.11 : D-205200607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th Right : V-3022905272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-or-more! : name/MCVD [DE97] #/161355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PM Term : AICDBP-HHIJLD-FPTAJF-IBHB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Ball Deluxe : ZJLFDN5TMA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Ball Deluxe 1.0.1 : 6267EM11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Leg Web Studio : name/LordByte in 1996  organisation: #cracking #/145E60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-10 Attack 1.1 : 15239957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3E v1.x (edit A3E.KEY) : line#1/REGNAME=The Bozo Construction Company  line#2/BDA665A818566AB141A665B537566A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aron 1.1.3 : Keep the Return key pressed during the computer boot up. That will register Aaron, any versi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ardvark Pro v2.3+ : name/kOUGER![CB4] #/1D1924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acus Law Office Calender System : F49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Flowcharter v3.0 for Windows (1) : 0601001053909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Flowcharter v3.0 for Windows (2) : 0601001008295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Toolkit v1.0 for Windows : 011031589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Toolkit v1.1 for Windows : 10010011031589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 Face v1.3 : 10224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 disk+ v4.0a : 5068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user v0.8b : name/me #/146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lerated-x 2.1 (Linux/BSD) : 1129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lerator (1) : A300-1114-CP4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lerator (2) : A300-12935-CP4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lerator (3) : A300-31239-CP4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Express for Win95 : 0642011304598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for Windows : 0428073589022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Professional v2.0 for Win95 (1) : 0622021000022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Professional v2.0 for Win95 (2) : 0642011304598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v2.0 final beta for Windows : 12345678900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 pc 3.0 : 0120 0000 0253 0278 0120 00004589 11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unt Inc. Pro : 18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unting Works (one write plus) : 20.11A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PAC Simply Acounting v2.0a Windows : 1021602-48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uSet v4.1 (VB3) : name/MCVD 1997 #/124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utext v2.0 : 10900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DSee v1.25b4 : name/Kermu #/20670387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DSee v1.0b9 for Win95 : name/letis #/+tHE riDDLER[uCF] 213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DSee v1.30 for Win95 : name/kermu #/2132086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es of the Deep : 85634411017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bat 2.0 (Mac) : ANW200U3010000-3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 workflow analyst for Windows : AA200013001W10018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aptec EZ-SCSI v3.03 DOS/Win : 492848-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pth for Windows : AW-100-1-2716-529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 Impact : 3009034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Depth 2.0 : AD-200-1-6501-54924 or AD-200-1-1764-428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Depth v1.0 for windows : AW-100-1-2716-529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Depth v1.1 for windows : AW-110-1-1701-302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Link v1.01 : name/TKC/PC '97  #/13367-124319-2826-8252 or name/Phrozen Crew '97  #/29977-279849-2826-82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 Book v1.5 : JLJ4EV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 Mate v2.12 for Windows : AM2121017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ress Wijzer v3.10 : AD381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ept BBS +v1.07 for OS/2 : name/Creeping Death#/35998878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ept BBS +v1.07 for OS/2 : name/Undemon #/34842330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Capture v1.0 : WCW100R3101909-1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2.0 : MDW210P7154748-899or ANW200U3010001-9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PE : WAW210P7121183-5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v1.0 for Win : DEE100R3001172-010-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v2.0 for Win : WAW210P7121183-5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v2.1 for Win : DEE100R3001172-010-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v2.1 PE : WAW210P7121267-2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ler v3.0 : WCW100R3101909-1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Exchange 2.0 : MVW200R3100411-6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Reader v1.0 for DOS : ARD100R3600000-8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Reader v1.0 for Windows : ARW100R3100000-500-5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Reader v1.2 for Windows : ARM100R3100034-100-3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v1.0 for windows : ARW100R3100230-8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v2.0 for Windows : WVW200R3100221-3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v3.0 for Windows : WCW100R3101909-1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Workgroup 2.0 : DEW200U3100000-010-9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Distiller v2.1 : AOW210R3104718-6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Illustrator v4.0 for Windows : ABW400R3101335-7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Illustrator v4.01 for Windows : ABE400R3001625-8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Illustrator v4.03 for Windows : ABW4003106248-9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Illustrator v4.1 for Windows : ABW4003109249-4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ÇÑ±Û Illustrator v4.1k for Win : ABW4103109328-4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age Maker v5.0a for Windows : 03-5025-3032246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age Maker v6.0 for Win95 : 03-3002-000062275or 03-5025-3032246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age Maker v6.0 for Win95 : 03W600R1118753-7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age Maker v6.0 for Win95 : 03W600R1124621-4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age Maker v6.0 for Win95 : 03W601R1114316-7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 Deluxe v1.0 for Win95 : HTW100R7106474-4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 Deluxe v1.0 for Win95 : HTW100R7108267-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: PCA 100000100-953 or PDA 100001185-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2.5 for Windows : PWW250R3000000-8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2.5 for Windows : PWW250R3001412-1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2.5.1 for Windows : PWW250R3104501-6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2.5.1 for Windows : PWW250R3107069-3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3.x for Windows : PWW300R3000011-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3.x.5 user license : PWW300U3100000-005-2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3.04 for Windows : PWW300R3000011-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4.0 for Win95 : PWE400R7000353-2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4.0 for Win95 : PWW250R3107069-3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1.0 for Windows : MBW100X3100970-3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1.1 for Windows : MBW100D3100371-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4.0 for Windows : MBW400R1109394-2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4.2 for Windows : MBW400R1104198-3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4.2 for Windows : MBW100J3100384-4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4.2 for Windows : MBW400R3900106-7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Streamline v3.0 for Windows : SBW3001110706-2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Streamline v3.01 for Windows : SBW300S1100640-1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Streamline v4.0 for Win : SBW400U7100000-3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Type Manager v4.0 for Win95 : AWW400P0101591-2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wild type : FHW251R310033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res Wijzer v3.10 from Davilex : AD381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ced Wire EDM v7.1 : 987301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Disk Catalog v1.15 : 140869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Disk Catalog v1.16a : FNCC-1084909251-SCPNC-69123-95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vanced Fabrication v4.0 : 988618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v3.0 for Windows : ADW-00670-6681 orADW-33671-73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v3.2 for Win95 : ADC-32659-7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3.0b (Mac) : ADM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Disney (Mac) : DIS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Loony Tunes (Mac) : ZQA-35600-25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Marvel (Mac) : EAM-30306-97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(Mac) : SSM-75689-89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Disney Edition : DSW-93093-5071or DSW-36523-57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Loony Toons Edition: ZQA-35600-25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Marvel Comics Edition: MVW-92958-12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Star Trek Edition :BSN-90011-74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Star Trek (Star Date): ESW-83838-97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Star Trek (The NextGeneration) : SPW-06753-81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The Simpsons Edition: ZQW-33671-73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Totaly Twisted Edition: BII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en Saver - X-Men Edition : ADW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impsons (Mac) : ZQM-65187-4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tar Trek (Mac) : EAM-30306-97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tar Trek Posters (Mac) : SPM-90213-67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tar Trek TNG (Mac) : ZQM-35600-25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Totally Twisted (Mac) : TTT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X-Men (Mac) : ZQM-65187-4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Effects v3.0 : EMW00000000001-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cy database v1.12c for Windows : ADW001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0.99b : N2CJAHZ8-9CVHRJ3M-26YPLZ8L-BGGD44DT-1EA6CC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0.99d : m2cjahz8-9bvhrj3m-26xplz81-bfgd44ct-1ea6bc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0.99e : WH6W83Y5-HVWMSDK9-MXWJCYA2-9MHLRBS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0.99e 32bit : WH6W83Y5-HLVB6LZG-GGF3AKE9-4PAGUZB9-G5WH4SL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0.99f 32bit : MKK6BXZC-95XZVF5S-STHFS6D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0.99g : 6CZCYPMK-VYB3974P-91V7SCT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1.01 Plain : JYJ13VTV-6HXMBZFE-VFG2EKK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1.01 Deluxe : 8EGD3PJT-LSK6K6GC-RHHFM5W7-S2WY8U1P-PYF49CSR-JMZSL185-WAV93ZWV-VYCNNPV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1.1 : WH6W83B6-JLYUSSKG-ZG24RUL7-D78UB178-893ZYM9R-ZDJ7GE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v1.5/32.452 : name/wHAT yOU lIKE #/WH6W83B6-JC35VVC-G12JPBN9-H2Y7Z321-L5XFGT5M-G47MN6GA-C9GH59D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SI +v1.1.4 for DOS : name/Me! #/HHNOAJKC or name/2U! #/QHEXAATC or name/4U! #/SHCZAYV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ddin Desktop Tools v1.0.1 (Mac) : ADTB-778-0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ddin Desktop Tools v1.0.x : ADTE-777-455225or ADTH-619-1313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rming Events : 34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batross CD-player for OS/2 : name/Doh Enterprises#/30137575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3.0 for Windows : 03-4002-2001941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4.0 for Windows : 05-4002-2025584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4.1 for Windows : 10140-0228-0075-33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5.0 for Windows : 10350-0276-0089-839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5.5 for Mac : 10255-0397-4374-130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7.0 for Windows : FWH700-70812-27097-265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Gallery Effect v1.0 for Windows : 36-0015-0000484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Gallery Effect v1.5 for Windows : 36-1500-0400492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age Maker v4.0 for Windows : 02-3008-000036469or 02-4008-2000100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age Maker v5.0 for Windows : 03-4044-100461903or 03-5007-201735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age Maker v6.01 for Windows : 03-4001-2013479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ersuasion v2.1a for Windows : 09-2101-2006131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ersuasion v3.0b for Windows : 09-3003-2028491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hotostyler v2.0 for Windows : 15-2000-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hotostyler v2.0a for Windows : 15-0208-2025709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hotostyler v2.0SE for Windows : 15-0201-2016328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/Adobe Pagemaker v4.0 : 02-3008-0000364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/Adobe Pagemaker ENG v5.0 for Win : 03-4005-2001365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/Adobe Pagemaker NL v5.0 for Win : 02-50C8-100094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ien Ambush v1.1 : 3889111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Fix v4.16 : name/You! #/473404F51350F5A87343C0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 Fix V4.16 : name/Somebody #/B207435FB750CB1B032AB14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iance Screen Saver for Windows and Mac : 09-9809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right Utilities 1.0 : 10264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anac +v3.5c for Win/95/NT : name/Crack da WareZ#/A10520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anac +v3.5c for Win/95/NT : name/TwinHead [TWH/UCF]#/A92615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manac v3.5c for Win95/NT : name/Crack daWareZ #/A10520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ive : sn/250NR1U1-1014154 rn/3684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ive for Windows : sn/250NR1U1-1019144 rn/3684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ive home/business ed. v1.0 Win : Z50HBEV1-10191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ive v5.0 for Windows 95 : SFR-0518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our 3.0 : M3DS5000-30897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our v3 Discovery Edition : M30DSNS3-3155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our v4 : A40UGSU1-5006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amira composer v1.1 PRO : 644 043 060 00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os system diagnostic v1.0SO : DIAG7K_9K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os system ECU setup v1.1SO : A_ECU002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 Workflow v3.1 : 0011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1.0 for Windows : #/69-2815-4880pw/LARKED-M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1.15 for Windows : #/48-5004-6750pw/AMBLED-AN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2.0 for Windows : #/79-0519-3782pw/SWIMS-TA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2.5 beta 4 : #/10-5932-0206 pw/GOBLET-ME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3.0 for Windows : #/3s-8319-7222pw/FEVER-DRAM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n Heretic Dictionary : 383215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n Heritage Dictionary : 366889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n Heritage Dictionary 3.0 : A9-L0010M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dromeda 3D Series II : 5M30400120-0441 or 5M20304526-33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ed BlackJack v1.1 : 508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ed Slots 95 v1.2 : 4923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ion Stand 2.0.2 : 201063 or 202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ion Works : 454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ion Works Interactiv v2.0 : 30011626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or Pro : 4930-P4-PH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or Pro v1.0 : 01603-010203-2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or Pro v3.05 : 655-100000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Paint Animator v8.0 for Windows : FSWR00L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iPaint +v2.3 for Dos : name/DIR&amp;MIR #/12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iPaint v2.1 : name/DIR&amp;MIR #/12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iPaint v2.3 : name/THE RIDDLER [EOD] #/138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ubis 2.54 : 96111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Speed v1.2 : name/MCVD 1997 #/32543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Time v3.0 for Windows : YX05500119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view v1.00a for Windows : AVR-100-42019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OL v2.5 beta4 : sn/10-5932-0206 pw/GOBLET-ME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-Doc Linker : 817GrGn5jkfh78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e media tool v1.2 for Windows : AMT00-00000-21550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e Network Administrator Toolkit : 10000041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eShare File Server 4.x : B-341-UFD-170-QEC-309-IBZ-461-QYV-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eShare File Server 4.x : B-341-UFD-170-QEC-309-ICJ-348-VZJ-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tion Control v2.xx : name/THE RIDDLER #/6288729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ication Maker v1.019 : BARK576936B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ach v3.0 for Windows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8000 Toolkit 1.1.1 : AR1020RBYOFWQRMH0HCO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ada Backup Exec v7.01A Enterprise Edition for NetWare : 07366300000148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 Converter v3.x : 1317660001 to 1317669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hiver Converter v3.11 : 131766???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serve v5.01 for Windows (10 users) : 10AS 11636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solo v3.02 for Windows : EVSO 12314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J v2.41 : name/XXX #/12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J v2.50a : name/Me! #/12345678-0x18A33E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r Alley 1.1 for Mac : EXC53R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ange 2.0 : CWC144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ange-It 1.0.2 : ARM93005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 &amp; Letters v4.5 : 4644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 Apart Collectors Edition for Windows : 2311-0021-32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 Mixer 1.6 : 9208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kSam Pro v3.0 for Windows(95) : 300-64646-96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set DocParts v1.0 for Windows : ADP010-200-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v1.5 for Windows : 30316206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v2.0 for Windows : 30445073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v2.0 for Windows(95) : 30445073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v2.1 for Windows(95) : 30445073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ro World for Windows : name/Crack da WareZ#/@JTJ66BHN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ymetrix 3D F/X for Windows : 2011-0097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ymetrix multimedia toolbook v3.0 : 0740-0023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lantis Render 2.11 : 040412-486921-226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M 4.0 Deluxe : AWW400R7110870-8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M Deluxe 4.0x : CIB00000000001-999-2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rax v4.02+ : name/Yoon #/ax697-400-3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icus Vista 1.0 : 126100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dio Compositor v2.1+ : name/BLaCK GUaRDiAN [FBS97] #/L9hHStZ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dio Shop 2.0.1 : 514.200.000163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dio Track 1.0 : 60031ATTA44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entex DataSAFE v1.23 : name/LOMAX comp/DSI #/37992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ware Pro 3.0 : 20030-0979-1236-563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ware Pro v2.0 for Windows : 8205-2072-30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ware Pro v2.01 for Windows : 8217-4072-00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Boot 1.5.4 : 2999999103805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Data Extension : 130-10083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Lite for Windows : 167-100019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Lite v2.0 for Windows : 160-10124811 or167-100019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R12 : 110-106382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v12.0 for DOS and Windows : 110-100616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v13.0 for Windows : 70FEE2F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nimator PRO : 4930-P4-PH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nimator PRO v1.0 : 01603-010203-2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nimator PRO v3.05 : 655-100000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ADE extension : 13010083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data extension : 130-10083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lite for Windows : 167-100019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v.R12 : 110-100616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v13.0 for Windows : 70FEE2F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Designer learning resources : 07301-010203-4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Designer new fund. tools : 07300-010203-3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Designer training guide : 07300-010203-3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nager v1.1 for Windows : 0014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p PRO v1.06 for Windows : 20280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p Road Atlas v4.0 for Windows : 34584-068-01024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p v1.0 for Windows : W 123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enu v1.0 for kids : 501G4-UHPMH-PCG53-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cribe v2.5 : bbs/ABC #/58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ketch v2.0 for Windows : 123-123456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ketch v2.10 beta for Windows : 190-000284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ketch v2.x for Windows : 190-000284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tart Manager v1.1 : name/KiLLa [CoRE] #/383422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vision v2.0 for Windows : 5B35AE2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Vue Professional v1.22C3 for Windows : 311-076-0001605-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Vue Professional v12.2 for WIndows : 111-300-0000020-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winnet v1.3 for Windows : AWN348CASLT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winnet v1.4 for Windows : AWN348INWUA1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M-ISDN-IBTX v3.0 : 2001507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WARD +v4.50pg (Bios) : password/AWARD_S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io e-Go : name/LOMAX id/111111111 #/1061440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is Game Cheater 1.0.1 (mac) : GC100/30728/02381Q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is Game Cheater 2.0 : 5020000000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is, the game cheater, from QuaterDeck : 001-17D-67933 or 133-624-39992 or 101-671-099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Man v2.12 : name/escom+ comp/DRAiN #/179-898-4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S OnLine Reader 1.0.3 (mac) : TNJF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S OnLine Reader 1.0.x : Y7CJGE or YBXT27 or Y49G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