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DAuthor v1.22 : AC-5DCD142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laby v4.0 : GMA-17195-3112-768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l Street Analyst v1.0f : EMRQ5ARTK510VF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t Disney screensaver for Windows : DSW-30857-276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ez Wolf v1.05 : name/ODIN 97 #/WW-209430 or name/MCVD 1997 #/WW-1098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rez Wolf v1.05.000 : name/MCVD 1997 #/WW1-21294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tchdog v7.02 for DOS/WIN/NET : WD70225180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tcom Single User SQL : SW031052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tcom SQL netware NLM for Windows : 3160045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Diff v1.49 : #/149006901AF37 text1/ODIN 1996 text2/CELLBLOCK 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bauthor v1.0 for MS Word v6.0 /Win : 000-17N-2254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bBase v4.0 : 548231-24961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bEdit Pro beta2 : name/Crack da Warez #/845ge6eff27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bEdit Pro v2.0 : name/ks yoon #/8CD4E2296E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bEdit Pro v2.01 16bit : name/PC'96 #/71994348g16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bEdit v1.4c : name/Lost Soul #/1KEO01E8KA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b Expander v2.17 : name/ODIN 97 #/kv2gk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b Expander v2.19 : name/-= +ALI-BABA =- #/vqmxl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b Expert v2.50a+ : name/N.. and O.. and P (blacklist suxx) #/X6XYKY-V63B3F-5CHYQ8-VJHB7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b Expert v2.50a+ : name/Hi Bleetz, i saw u in the blacklist #/HLTFNU-HFVZHU-3LVMAM-QBDY7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b Expert v2.50a+ : name/Version gratuite #/TF9BDU-V4NFQU-AFN6VB-5ZQ2D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b Expert v2.50a+ : name/Freeware Version #/TM96EF-96TF9B-DFKCEZ-XW7R5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b Express v2.0 : name/Saltine [PC] #/BCPTF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bGraphic Optimizer Express v2.0 : name/romeo company/Plenio Software Solutions city/Eden #/WX2-233-737-419-113-0813-9014-29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b Image : name/ED!SON '96 #/wk37t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b Image v2.01 : name/Registered User #/k6xf6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b-It v1.10 (Standard) : name/MCC #/$3249157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b-It v1.10 (Pro) : name/MCC #/$AD3C7BB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b-It v1.30 (Pro) : name/Registered #/$4BB3615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b Page Creator v5.5 : name/MCVD [ZIPWAREZ] #/828700836732598664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B Talk : 000-18D-962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bXtra v1.1 for Macromedia Director : WEB!X (for installation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enie Pack : name/Compu Terror comp/(anything you like) expiry/(leave blank) #/02ZJ7BJ5R6946J7XU5P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enie-Bang : name/Compu Terror comp/(anything you like) expiry/(leave blank) #/0NWA97HQVVTFU0RZEB1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enie-Critters : name/Compu Terror comp/(anything you like) expiry/(leave blank) #/0PU2985UT71UCQFT9W7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hoHasIt v1.5 : A1-UCF-199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dcat BBS v4.0x : 95-114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d Seven Slots v1.1 : 94763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d Wizard Slots v1.1 : 7537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l Build v1.0 : 906-4-118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95 Logo Organizer v3.0 : name/G-RoM #/FF2F6294D4578DD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95 VxV Library and VxD Writer v1.0 : name/Hackerjack! #/575e-97e8c2cd-b8a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Adrenalin : 5HFZ-YN9K-HY98-YR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Ascend : #/8016023 key/EMGIVM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 Poly Grab : WPG-01-00233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batch compiler v5.01j for Windows : #/QG017Q3U id/2633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batch v5.0j for Windows : #/LG01FNT9 id/26474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Cat v4.1 : name/TwinHead [TWH/BDC] #/93041-271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CheckIt 2.01 : A6-05015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CheckIt 2.03 : A6-05015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CheckIt Retail v2.0 : B6-0198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CheckIt 4 : A3-09829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Clean v2.xx : name/THE RIDDLER [EOD] #/L0uH9:0WL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com PRO v1.1 for Windows : 37Z59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Chimes v1.01 : name/ODIN 97 #/VYGZ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ows 95 (build 490) : 100-12086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ows 95 v4.00.950 : 24264-425-4287696-0646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ows 95 v4.00.950 R2 : 875-72158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ows 95 v4.00.950 R3/R6 : 975-476975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ows 95 v4.00.950b (build 1111) : 29895-OEM-0006053-411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ows 95 OEM CD-ROM : 24995-OEM-0004361-59221 or 25596-OEM-0014934-573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ows 95 Advisor v1.0 : 002-47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ows 95 CD-ROM Plus Pack : 040-007363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ows 95 + USB version (Italian ver.) : 26496-0015332-xxxx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ows draw by Micrografx : DV1001LXX1082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ows Enforcer v4.0 : 543434354343543135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ows for workgroups v3.11 : 18016-010-01873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ows LPR Spooler v4.1 : name/ODIN 97 organization/REBELS #/7777777777777777 key/333333333333333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ows NT v4.0 Sever : 040-12005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ows NT v4.0 Workstation : 425-19217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Eaze v1.4 : name/The Olympus Gods #/OZ87C5155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Edit Pro v3.10 : id/281317 #/AG01DQU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 Expose Registry v1.0 : name/-= +JUANDA =- #/F3e5090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e Organizer v2.0 : name/Tailgunner [pc97] #/605789820-4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fax PRO for Windows : 1321-2123-717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fax PRO v3.0 for networks Windows : server/1100-0955-4806 user/1152-7632-164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fax PRO v4.0 for networks for Win : server/1101-3405-1357 user/1154-2501-70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fax PRO v7.0 : 7410-2151-718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Flash32 v4.0 : name/Registered User #/1967006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Fossil32 v1.04 : name/Me! #/4d1e4f5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Gate v1.3 : name/Misha [UCF] #/l11*p99,499'*66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Gate v1.3.08+ : name/ZIPWAREZ #/21C845138F19CFBBBB2D86E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Gate v2.0e : name/TFT #/99485EA93EA54923EC95034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Gate v2.0e : name/-= +ALI-BABA =- #/4C337DB84FAC76AAF3C9BB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Hacker v2.0 : name/Exeron com/[TDM] #/f29a-14bfd4 or name/ODIN 97 com/REBELS #/37b4-1ebca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Hacker 95 v2.01 : name/Clark Kent com/Daily Planet #/f023-1581c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Hacker 95 v2.02 : name:-= +ALI-BABA =- com:D4C / 1997 #:826d-7b794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Image v2.x : name/Registered Version #/8BDCDD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Image 2.10a : name/Registered Version #/8BDCDD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Image v2.20+ : name/BEL!AL '96 #/13F370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Image v3.0 : name/Nemesis '96 #/224BE0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Image v3.03.3036 bata pro : name/MCVD 1997 #/1B8697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Image v3.04.3040 bata pro : name/MCVD 1997 #/1190B2F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Image Pro v3.07.3046 : name/-= +ALI-BABA =- #/A443D4E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Image Pro v4.0 : name/Coalition97 #/1C3D49CD or name/MCVD 1997 #/1190B2F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master v1.5 for Windows : 4010625852V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OnCD : 00646-80582605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OnCD v2.14 : SWFOWIN1-214-3060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OnCD to GO! v1.3 : 00246-94392401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OnCD to GO! v1.4 : 00246-46394903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Patch v1.0 : name/MCVD 1997 #/D&amp;L-1121113105056 org/ALT.CRACK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PGP v4.1 : name1/Registered name2/Copy #/29119125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play3 v.1.0 : 1234DA75901230 or 222221-025226-02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play MP3 Player v2.0 : 100011-301000-5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 Poly Grab : WPG-01-00233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probe v3.0 for Windows : 00065088DH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probe v3.1 for Windows : 01497186EH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probe 95 v4.0 : 006-18c-6797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probe 95 v5.0 : 022-18C-966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RAR v2.00 beta2 : bame/96-REGISTERED #/6C28EEE7D5DFA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RAR v2.0 : name/96BRiTiSH #/AF238AA754F5B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RAR v2.2 : user/Attitude key/2AAB3CB9D3EEA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Route v2.0 : name/LOMAX s-mail/LOMAX@DSI.COM #/11111111111 key/44dfd3f9627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Script v1.1 : name/TwinHead [uCF] !96 company/uNITED cRACKING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Slam v1.0 : 11111111169995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sleuth gold plus v2.0 for Windows : 240-1425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sock for windows (all versions) : name/Me #/39323CC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spec32 v1.2 : WS 0003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Splitter 95 v1.5 : WIN-SPLIT-3002-44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StickIt Pro v3.1.1 : name/ODIN 97 #/4505007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TLV v1.2 : 0439196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U v2.02 : B36959499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XFiles v2.2 : user/snowmannen #/XHENREEYQTPPXD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Zip All version : name/Uridul #/DD7B06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Zip v6.0 : name/Crack Da Warez #/399B20D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Zip v6.1 : name/Misha #/E64E040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Zip v6.2 : name/You! #/F35C01BC or name/ODIN 97 #/317C04A7 or name/MCVD 1997 #/E88B07C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Zip SE : name/Registered #/58453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SDI v1.0.5 : 563E008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d Change 2.5 : WC10MBJH873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d Change 95 for Windows : wc10xbxx445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dstar Pro v7.0 : 2901514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kstation Lock v2.1+ : single/2465535864435543654 site/573543543415432155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